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ind w:left="461" w:hanging="0"/>
        <w:rPr/>
      </w:pPr>
      <w:r>
        <w:rPr>
          <w:rFonts w:cs="Times New Roman"/>
          <w:b/>
          <w:bCs/>
          <w:color w:val="000000"/>
          <w:spacing w:val="1"/>
          <w:sz w:val="52"/>
          <w:szCs w:val="52"/>
        </w:rPr>
        <w:t>ЖИЛЬЕ</w:t>
      </w:r>
      <w:r>
        <w:rPr>
          <w:b/>
          <w:bCs/>
          <w:color w:val="000000"/>
          <w:spacing w:val="1"/>
          <w:sz w:val="52"/>
          <w:szCs w:val="52"/>
        </w:rPr>
        <w:t xml:space="preserve"> </w:t>
      </w:r>
      <w:r>
        <w:rPr>
          <w:rFonts w:cs="Times New Roman"/>
          <w:b/>
          <w:bCs/>
          <w:color w:val="000000"/>
          <w:spacing w:val="1"/>
          <w:sz w:val="52"/>
          <w:szCs w:val="52"/>
        </w:rPr>
        <w:t>МОЕ</w:t>
      </w:r>
    </w:p>
    <w:p>
      <w:pPr>
        <w:pStyle w:val="Normal"/>
        <w:shd w:fill="FFFFFF" w:val="clear"/>
        <w:spacing w:before="816" w:after="0"/>
        <w:ind w:left="1248" w:hanging="0"/>
        <w:rPr/>
      </w:pPr>
      <w:r>
        <w:rPr>
          <w:rFonts w:cs="Times New Roman"/>
          <w:b/>
          <w:bCs/>
          <w:color w:val="000000"/>
          <w:sz w:val="46"/>
          <w:szCs w:val="46"/>
        </w:rPr>
        <w:t>Часть</w:t>
      </w:r>
      <w:r>
        <w:rPr>
          <w:b/>
          <w:bCs/>
          <w:color w:val="000000"/>
          <w:sz w:val="46"/>
          <w:szCs w:val="46"/>
        </w:rPr>
        <w:t xml:space="preserve"> 1</w:t>
      </w:r>
    </w:p>
    <w:p>
      <w:pPr>
        <w:pStyle w:val="Normal"/>
        <w:shd w:fill="FFFFFF" w:val="clear"/>
        <w:spacing w:lineRule="exact" w:line="398" w:before="206" w:after="0"/>
        <w:ind w:right="24" w:hanging="0"/>
        <w:jc w:val="center"/>
        <w:rPr/>
      </w:pPr>
      <w:r>
        <w:rPr>
          <w:rFonts w:cs="Times New Roman"/>
          <w:b/>
          <w:bCs/>
          <w:color w:val="000000"/>
          <w:spacing w:val="9"/>
          <w:sz w:val="40"/>
          <w:szCs w:val="40"/>
        </w:rPr>
        <w:t>Про</w:t>
      </w:r>
      <w:r>
        <w:rPr>
          <w:b/>
          <w:bCs/>
          <w:color w:val="000000"/>
          <w:spacing w:val="9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9"/>
          <w:sz w:val="40"/>
          <w:szCs w:val="40"/>
        </w:rPr>
        <w:t>платежи</w:t>
      </w:r>
      <w:r>
        <w:rPr>
          <w:b/>
          <w:bCs/>
          <w:color w:val="000000"/>
          <w:spacing w:val="9"/>
          <w:sz w:val="40"/>
          <w:szCs w:val="40"/>
        </w:rPr>
        <w:t>,</w:t>
      </w:r>
    </w:p>
    <w:p>
      <w:pPr>
        <w:pStyle w:val="Normal"/>
        <w:shd w:fill="FFFFFF" w:val="clear"/>
        <w:spacing w:lineRule="exact" w:line="398"/>
        <w:jc w:val="center"/>
        <w:rPr/>
      </w:pPr>
      <w:r>
        <w:rPr>
          <w:rFonts w:cs="Times New Roman"/>
          <w:b/>
          <w:bCs/>
          <w:color w:val="000000"/>
          <w:spacing w:val="-1"/>
          <w:sz w:val="40"/>
          <w:szCs w:val="40"/>
        </w:rPr>
        <w:t>капитальный</w:t>
      </w:r>
      <w:r>
        <w:rPr>
          <w:b/>
          <w:bCs/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1"/>
          <w:sz w:val="40"/>
          <w:szCs w:val="40"/>
        </w:rPr>
        <w:t>ремонт</w:t>
      </w:r>
    </w:p>
    <w:p>
      <w:pPr>
        <w:pStyle w:val="Normal"/>
        <w:shd w:fill="FFFFFF" w:val="clear"/>
        <w:spacing w:lineRule="exact" w:line="398"/>
        <w:ind w:right="24" w:hanging="0"/>
        <w:jc w:val="center"/>
        <w:rPr/>
      </w:pPr>
      <w:r>
        <w:rPr>
          <w:rFonts w:cs="Times New Roman"/>
          <w:b/>
          <w:bCs/>
          <w:color w:val="000000"/>
          <w:spacing w:val="3"/>
          <w:sz w:val="40"/>
          <w:szCs w:val="40"/>
        </w:rPr>
        <w:t>и</w:t>
      </w:r>
      <w:r>
        <w:rPr>
          <w:b/>
          <w:bCs/>
          <w:color w:val="000000"/>
          <w:spacing w:val="3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3"/>
          <w:sz w:val="40"/>
          <w:szCs w:val="40"/>
        </w:rPr>
        <w:t>собственника</w:t>
      </w:r>
    </w:p>
    <w:p>
      <w:pPr>
        <w:pStyle w:val="Normal"/>
        <w:shd w:fill="FFFFFF" w:val="clear"/>
        <w:spacing w:lineRule="exact" w:line="370"/>
        <w:ind w:left="461" w:hanging="0"/>
        <w:rPr/>
      </w:pPr>
      <w:r>
        <w:rPr>
          <w:rFonts w:cs="Times New Roman"/>
          <w:b/>
          <w:bCs/>
          <w:color w:val="000000"/>
          <w:spacing w:val="-3"/>
          <w:position w:val="-6"/>
          <w:sz w:val="52"/>
          <w:szCs w:val="52"/>
        </w:rPr>
        <w:t>ЖИЛЬЕ</w:t>
      </w:r>
      <w:r>
        <w:rPr>
          <w:b/>
          <w:bCs/>
          <w:color w:val="000000"/>
          <w:spacing w:val="-3"/>
          <w:position w:val="-6"/>
          <w:sz w:val="52"/>
          <w:szCs w:val="52"/>
        </w:rPr>
        <w:t xml:space="preserve"> </w:t>
      </w:r>
      <w:r>
        <w:rPr>
          <w:rFonts w:cs="Times New Roman"/>
          <w:b/>
          <w:bCs/>
          <w:color w:val="000000"/>
          <w:spacing w:val="-3"/>
          <w:position w:val="-6"/>
          <w:sz w:val="52"/>
          <w:szCs w:val="52"/>
        </w:rPr>
        <w:t>МОЕ</w:t>
      </w:r>
    </w:p>
    <w:p>
      <w:pPr>
        <w:pStyle w:val="Normal"/>
        <w:shd w:fill="FFFFFF" w:val="clear"/>
        <w:spacing w:lineRule="exact" w:line="451" w:before="974" w:after="0"/>
        <w:ind w:left="1248" w:hanging="0"/>
        <w:rPr/>
      </w:pPr>
      <w:r>
        <w:rPr>
          <w:rFonts w:cs="Times New Roman"/>
          <w:b/>
          <w:bCs/>
          <w:color w:val="000000"/>
          <w:sz w:val="46"/>
          <w:szCs w:val="46"/>
        </w:rPr>
        <w:t>Часть</w:t>
      </w:r>
      <w:r>
        <w:rPr>
          <w:b/>
          <w:bCs/>
          <w:color w:val="000000"/>
          <w:sz w:val="46"/>
          <w:szCs w:val="46"/>
        </w:rPr>
        <w:t xml:space="preserve"> 1</w:t>
      </w:r>
    </w:p>
    <w:p>
      <w:pPr>
        <w:pStyle w:val="Normal"/>
        <w:shd w:fill="FFFFFF" w:val="clear"/>
        <w:spacing w:lineRule="exact" w:line="398" w:before="211" w:after="0"/>
        <w:ind w:right="24" w:hanging="0"/>
        <w:jc w:val="center"/>
        <w:rPr/>
      </w:pPr>
      <w:r>
        <w:rPr>
          <w:rFonts w:cs="Times New Roman"/>
          <w:b/>
          <w:bCs/>
          <w:color w:val="000000"/>
          <w:spacing w:val="9"/>
          <w:sz w:val="40"/>
          <w:szCs w:val="40"/>
        </w:rPr>
        <w:t>Про</w:t>
      </w:r>
      <w:r>
        <w:rPr>
          <w:b/>
          <w:bCs/>
          <w:color w:val="000000"/>
          <w:spacing w:val="9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9"/>
          <w:sz w:val="40"/>
          <w:szCs w:val="40"/>
        </w:rPr>
        <w:t>платежи</w:t>
      </w:r>
      <w:r>
        <w:rPr>
          <w:b/>
          <w:bCs/>
          <w:color w:val="000000"/>
          <w:spacing w:val="9"/>
          <w:sz w:val="40"/>
          <w:szCs w:val="40"/>
        </w:rPr>
        <w:t>,</w:t>
      </w:r>
    </w:p>
    <w:p>
      <w:pPr>
        <w:pStyle w:val="Normal"/>
        <w:shd w:fill="FFFFFF" w:val="clear"/>
        <w:spacing w:lineRule="exact" w:line="398"/>
        <w:jc w:val="center"/>
        <w:rPr/>
      </w:pPr>
      <w:r>
        <w:rPr>
          <w:rFonts w:cs="Times New Roman"/>
          <w:b/>
          <w:bCs/>
          <w:color w:val="000000"/>
          <w:spacing w:val="-1"/>
          <w:sz w:val="40"/>
          <w:szCs w:val="40"/>
        </w:rPr>
        <w:t>капитальный</w:t>
      </w:r>
      <w:r>
        <w:rPr>
          <w:b/>
          <w:bCs/>
          <w:color w:val="000000"/>
          <w:spacing w:val="-1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-1"/>
          <w:sz w:val="40"/>
          <w:szCs w:val="40"/>
        </w:rPr>
        <w:t>ремонт</w:t>
      </w:r>
    </w:p>
    <w:p>
      <w:pPr>
        <w:pStyle w:val="Normal"/>
        <w:shd w:fill="FFFFFF" w:val="clear"/>
        <w:spacing w:lineRule="exact" w:line="398"/>
        <w:ind w:right="24" w:hanging="0"/>
        <w:jc w:val="center"/>
        <w:rPr/>
      </w:pPr>
      <w:r>
        <w:rPr>
          <w:rFonts w:cs="Times New Roman"/>
          <w:b/>
          <w:bCs/>
          <w:color w:val="000000"/>
          <w:spacing w:val="3"/>
          <w:sz w:val="40"/>
          <w:szCs w:val="40"/>
        </w:rPr>
        <w:t>и</w:t>
      </w:r>
      <w:r>
        <w:rPr>
          <w:b/>
          <w:bCs/>
          <w:color w:val="000000"/>
          <w:spacing w:val="3"/>
          <w:sz w:val="40"/>
          <w:szCs w:val="40"/>
        </w:rPr>
        <w:t xml:space="preserve"> </w:t>
      </w:r>
      <w:r>
        <w:rPr>
          <w:rFonts w:cs="Times New Roman"/>
          <w:b/>
          <w:bCs/>
          <w:color w:val="000000"/>
          <w:spacing w:val="3"/>
          <w:sz w:val="40"/>
          <w:szCs w:val="40"/>
        </w:rPr>
        <w:t>собственника</w:t>
      </w:r>
    </w:p>
    <w:p>
      <w:pPr>
        <w:sectPr>
          <w:type w:val="nextPage"/>
          <w:pgSz w:w="11906" w:h="16838"/>
          <w:pgMar w:left="3732" w:right="3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67" w:after="0"/>
        <w:ind w:left="1382" w:hanging="0"/>
        <w:rPr/>
      </w:pPr>
      <w:r>
        <w:rPr>
          <w:rFonts w:cs="Times New Roman"/>
          <w:color w:val="000000"/>
          <w:sz w:val="22"/>
          <w:szCs w:val="22"/>
        </w:rPr>
        <w:t>МОСКВА</w:t>
      </w:r>
      <w:r>
        <w:rPr>
          <w:color w:val="000000"/>
          <w:sz w:val="22"/>
          <w:szCs w:val="22"/>
        </w:rPr>
        <w:t xml:space="preserve"> 2009</w:t>
      </w:r>
    </w:p>
    <w:p>
      <w:pPr>
        <w:pStyle w:val="Normal"/>
        <w:shd w:fill="FFFFFF" w:val="clear"/>
        <w:spacing w:lineRule="exact" w:line="274" w:before="1152" w:after="0"/>
        <w:ind w:left="5" w:firstLine="278"/>
        <w:rPr/>
      </w:pPr>
      <w:r>
        <w:rPr>
          <w:rFonts w:cs="Times New Roman" w:ascii="Times New Roman" w:hAnsi="Times New Roman"/>
          <w:b/>
          <w:bCs/>
          <w:color w:val="000000"/>
        </w:rPr>
        <w:t>ЖИЛЬЕ МОЕ. Часть 1: Про платежи, капитальный ремонт и собствен</w:t>
        <w:softHyphen/>
        <w:t xml:space="preserve">ника. </w:t>
      </w:r>
      <w:r>
        <w:rPr>
          <w:rFonts w:cs="Times New Roman" w:ascii="Times New Roman" w:hAnsi="Times New Roman"/>
          <w:color w:val="000000"/>
        </w:rPr>
        <w:t>— М., 2009. — 24 с.</w:t>
      </w:r>
    </w:p>
    <w:p>
      <w:pPr>
        <w:pStyle w:val="Normal"/>
        <w:shd w:fill="FFFFFF" w:val="clear"/>
        <w:spacing w:lineRule="exact" w:line="216" w:before="254" w:after="0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жилищном законодательстве постоянно происходят изменения — </w:t>
      </w:r>
      <w:r>
        <w:rPr>
          <w:rFonts w:cs="Times New Roman" w:ascii="Times New Roman" w:hAnsi="Times New Roman"/>
          <w:color w:val="000000"/>
          <w:spacing w:val="6"/>
        </w:rPr>
        <w:t>вносятся поправки, принимаются новые и уточняются прежние его пол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жения. Свои коррективы добавил в этот процесс и кризис. Рост стоимости жилищно-коммунальных услуг; капитальный ремонт домов; приближение </w:t>
      </w:r>
      <w:r>
        <w:rPr>
          <w:rFonts w:cs="Times New Roman" w:ascii="Times New Roman" w:hAnsi="Times New Roman"/>
          <w:color w:val="000000"/>
          <w:spacing w:val="3"/>
        </w:rPr>
        <w:t>срока окончания приватизации; массовое навязывание такой формы управ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ения домами, как ТСЖ;коммунальные квартиры; переселение очередников </w:t>
      </w:r>
      <w:r>
        <w:rPr>
          <w:rFonts w:cs="Times New Roman" w:ascii="Times New Roman" w:hAnsi="Times New Roman"/>
          <w:color w:val="000000"/>
        </w:rPr>
        <w:t>на жилье — в область…</w:t>
      </w:r>
    </w:p>
    <w:p>
      <w:pPr>
        <w:pStyle w:val="Normal"/>
        <w:shd w:fill="FFFFFF" w:val="clear"/>
        <w:spacing w:lineRule="exact" w:line="216" w:before="5" w:after="0"/>
        <w:ind w:firstLine="341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еречисленные проблемы последние год-два у всех на слуху, они в той </w:t>
      </w:r>
      <w:r>
        <w:rPr>
          <w:rFonts w:cs="Times New Roman" w:ascii="Times New Roman" w:hAnsi="Times New Roman"/>
          <w:color w:val="000000"/>
          <w:spacing w:val="5"/>
        </w:rPr>
        <w:t>или иной степени затрагивают практически каждого и являются абсолют</w:t>
        <w:softHyphen/>
        <w:t>ными «лидерами» в потоке обращений к Галине Хованской. Обсудить их позволят брошюры, которые вы держите в руках. Для удобства они разде</w:t>
        <w:softHyphen/>
      </w:r>
      <w:r>
        <w:rPr>
          <w:rFonts w:cs="Times New Roman" w:ascii="Times New Roman" w:hAnsi="Times New Roman"/>
          <w:color w:val="000000"/>
        </w:rPr>
        <w:t xml:space="preserve">лены на три. В каждой — разъяснения и рекомендации Галины Петровны </w:t>
      </w:r>
      <w:r>
        <w:rPr>
          <w:rFonts w:cs="Times New Roman" w:ascii="Times New Roman" w:hAnsi="Times New Roman"/>
          <w:color w:val="000000"/>
          <w:spacing w:val="5"/>
        </w:rPr>
        <w:t>Хованской по самым злободневным «квартирным вопросам».</w:t>
      </w:r>
    </w:p>
    <w:p>
      <w:pPr>
        <w:pStyle w:val="Normal"/>
        <w:shd w:fill="FFFFFF" w:val="clear"/>
        <w:spacing w:lineRule="exact" w:line="216" w:before="5" w:after="0"/>
        <w:ind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5"/>
        </w:rPr>
        <w:t xml:space="preserve">В следующей брошюре мы поговорим о том, как нам управлять своим </w:t>
      </w:r>
      <w:r>
        <w:rPr>
          <w:rFonts w:cs="Times New Roman" w:ascii="Times New Roman" w:hAnsi="Times New Roman"/>
          <w:color w:val="000000"/>
          <w:spacing w:val="2"/>
        </w:rPr>
        <w:t xml:space="preserve">домом. О разных способах, которым это управление может осуществляться. </w:t>
      </w:r>
      <w:r>
        <w:rPr>
          <w:rFonts w:cs="Times New Roman" w:ascii="Times New Roman" w:hAnsi="Times New Roman"/>
          <w:color w:val="000000"/>
        </w:rPr>
        <w:t xml:space="preserve">Брошюра так и называется — «Кому доверить управление домом: </w:t>
      </w:r>
      <w:r>
        <w:rPr>
          <w:rFonts w:cs="Times New Roman" w:ascii="Times New Roman" w:hAnsi="Times New Roman"/>
          <w:color w:val="000000"/>
          <w:spacing w:val="5"/>
        </w:rPr>
        <w:t>или управляющая компания?».</w:t>
      </w:r>
    </w:p>
    <w:p>
      <w:pPr>
        <w:pStyle w:val="Normal"/>
        <w:shd w:fill="FFFFFF" w:val="clear"/>
        <w:spacing w:lineRule="exact" w:line="216" w:before="1090" w:after="0"/>
        <w:ind w:left="427" w:right="365" w:firstLine="3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готовитель: ООО «НПО «Медия Графика». ИНН 7701783056. Юридический адрес: 105082, г. Москва, ул. Малая Почтовая, д. 12, стр. 5.</w:t>
      </w:r>
    </w:p>
    <w:p>
      <w:pPr>
        <w:pStyle w:val="Normal"/>
        <w:shd w:fill="FFFFFF" w:val="clear"/>
        <w:spacing w:lineRule="exact" w:line="211" w:before="5" w:after="0"/>
        <w:ind w:left="610" w:right="365" w:firstLine="178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Заказчик: Избирательное объединение Региональное отделение </w:t>
      </w:r>
      <w:r>
        <w:rPr>
          <w:rFonts w:cs="Times New Roman" w:ascii="Times New Roman" w:hAnsi="Times New Roman"/>
          <w:color w:val="000000"/>
          <w:spacing w:val="-9"/>
        </w:rPr>
        <w:t xml:space="preserve">Политической партии </w:t>
      </w:r>
      <w:r>
        <w:rPr>
          <w:rFonts w:cs="Times New Roman" w:ascii="Times New Roman" w:hAnsi="Times New Roman"/>
          <w:b/>
          <w:bCs/>
          <w:color w:val="000000"/>
          <w:spacing w:val="-9"/>
        </w:rPr>
        <w:t xml:space="preserve">СПРАВЕДЛИВАЯ РОССИЯ </w:t>
      </w:r>
      <w:r>
        <w:rPr>
          <w:rFonts w:cs="Times New Roman" w:ascii="Times New Roman" w:hAnsi="Times New Roman"/>
          <w:color w:val="000000"/>
          <w:spacing w:val="-9"/>
        </w:rPr>
        <w:t>в городе Москве</w:t>
      </w:r>
    </w:p>
    <w:p>
      <w:pPr>
        <w:pStyle w:val="Normal"/>
        <w:shd w:fill="FFFFFF" w:val="clear"/>
        <w:spacing w:lineRule="exact" w:line="216" w:before="221" w:after="0"/>
        <w:ind w:left="2030" w:right="730" w:hanging="12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изготовления 10.09.2009. Формат 60х84/16. Усл. печ. л. 1,5 Заказ №         Тираж 100 000 экз.</w:t>
      </w:r>
    </w:p>
    <w:p>
      <w:pPr>
        <w:pStyle w:val="Normal"/>
        <w:shd w:fill="FFFFFF" w:val="clear"/>
        <w:spacing w:lineRule="exact" w:line="211" w:before="216" w:after="0"/>
        <w:ind w:right="10" w:hanging="0"/>
        <w:jc w:val="cente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Изготовлено за счет средств избирательного фонда Избирательного</w:t>
      </w:r>
    </w:p>
    <w:p>
      <w:pPr>
        <w:pStyle w:val="Normal"/>
        <w:shd w:fill="FFFFFF" w:val="clear"/>
        <w:spacing w:lineRule="exact" w:line="211"/>
        <w:ind w:right="14" w:hanging="0"/>
        <w:jc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бъединения Регионального отделения Политической партии</w:t>
      </w:r>
    </w:p>
    <w:p>
      <w:pPr>
        <w:pStyle w:val="Normal"/>
        <w:shd w:fill="FFFFFF" w:val="clear"/>
        <w:spacing w:lineRule="exact" w:line="211"/>
        <w:ind w:right="1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СПРАВЕДЛИВАЯ РОССИЯ </w:t>
      </w:r>
      <w:r>
        <w:rPr>
          <w:rFonts w:cs="Times New Roman" w:ascii="Times New Roman" w:hAnsi="Times New Roman"/>
          <w:color w:val="000000"/>
          <w:sz w:val="18"/>
          <w:szCs w:val="18"/>
        </w:rPr>
        <w:t>в городе Москве</w:t>
      </w:r>
    </w:p>
    <w:p>
      <w:pPr>
        <w:pStyle w:val="Normal"/>
        <w:shd w:fill="FFFFFF" w:val="clear"/>
        <w:spacing w:lineRule="exact" w:line="480"/>
        <w:ind w:firstLine="326"/>
        <w:jc w:val="both"/>
        <w:rPr/>
      </w:pPr>
      <w:r>
        <w:br w:type="column"/>
      </w:r>
      <w:r>
        <w:rPr>
          <w:rFonts w:cs="Times New Roman"/>
          <w:color w:val="000000"/>
          <w:spacing w:val="12"/>
          <w:sz w:val="26"/>
          <w:szCs w:val="26"/>
        </w:rPr>
        <w:t>Уважаемые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москвичи</w:t>
      </w:r>
      <w:r>
        <w:rPr>
          <w:color w:val="000000"/>
          <w:spacing w:val="12"/>
          <w:sz w:val="26"/>
          <w:szCs w:val="26"/>
        </w:rPr>
        <w:t xml:space="preserve">! </w:t>
      </w:r>
      <w:r>
        <w:rPr>
          <w:rFonts w:cs="Times New Roman"/>
          <w:color w:val="000000"/>
          <w:spacing w:val="12"/>
          <w:sz w:val="26"/>
          <w:szCs w:val="26"/>
        </w:rPr>
        <w:t>В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октябре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этого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года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 xml:space="preserve">нам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едстои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бра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овы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ста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сгордумы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Д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ого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ка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та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епутат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сдум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рижд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з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-25"/>
          <w:sz w:val="26"/>
          <w:szCs w:val="26"/>
        </w:rPr>
        <w:t>биралась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rFonts w:cs="Times New Roman"/>
          <w:color w:val="000000"/>
          <w:spacing w:val="-25"/>
          <w:sz w:val="26"/>
          <w:szCs w:val="26"/>
        </w:rPr>
        <w:t>в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rFonts w:cs="Times New Roman"/>
          <w:color w:val="000000"/>
          <w:spacing w:val="-25"/>
          <w:sz w:val="26"/>
          <w:szCs w:val="26"/>
        </w:rPr>
        <w:t>Мосгордуму</w:t>
      </w:r>
      <w:r>
        <w:rPr>
          <w:color w:val="000000"/>
          <w:spacing w:val="-25"/>
          <w:sz w:val="26"/>
          <w:szCs w:val="26"/>
        </w:rPr>
        <w:t xml:space="preserve">. </w:t>
      </w:r>
      <w:r>
        <w:rPr>
          <w:rFonts w:cs="Times New Roman"/>
          <w:color w:val="000000"/>
          <w:spacing w:val="-25"/>
          <w:sz w:val="26"/>
          <w:szCs w:val="26"/>
        </w:rPr>
        <w:t>Сейчас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rFonts w:cs="Times New Roman"/>
          <w:color w:val="000000"/>
          <w:spacing w:val="-25"/>
          <w:sz w:val="26"/>
          <w:szCs w:val="26"/>
        </w:rPr>
        <w:t>от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rFonts w:cs="Times New Roman"/>
          <w:color w:val="000000"/>
          <w:spacing w:val="-25"/>
          <w:sz w:val="26"/>
          <w:szCs w:val="26"/>
        </w:rPr>
        <w:t xml:space="preserve">СПРАВЕДЛИВОЙПРАВЕДЛИ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нов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двинут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андидат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столичный </w:t>
      </w:r>
      <w:r>
        <w:rPr>
          <w:rFonts w:cs="Times New Roman"/>
          <w:color w:val="000000"/>
          <w:spacing w:val="3"/>
          <w:sz w:val="26"/>
          <w:szCs w:val="26"/>
        </w:rPr>
        <w:t>парламент</w:t>
      </w:r>
      <w:r>
        <w:rPr>
          <w:color w:val="000000"/>
          <w:spacing w:val="3"/>
          <w:sz w:val="26"/>
          <w:szCs w:val="26"/>
        </w:rPr>
        <w:t xml:space="preserve">: </w:t>
      </w:r>
      <w:r>
        <w:rPr>
          <w:rFonts w:cs="Times New Roman"/>
          <w:color w:val="000000"/>
          <w:spacing w:val="3"/>
          <w:sz w:val="26"/>
          <w:szCs w:val="26"/>
        </w:rPr>
        <w:t>баллотируюсь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дномандатному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округу </w:t>
      </w:r>
      <w:r>
        <w:rPr>
          <w:rFonts w:cs="Times New Roman"/>
          <w:color w:val="000000"/>
          <w:spacing w:val="4"/>
          <w:sz w:val="26"/>
          <w:szCs w:val="26"/>
        </w:rPr>
        <w:t>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случа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обеды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н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ыбора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готов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обменять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ман</w:t>
        <w:softHyphen/>
      </w:r>
      <w:r>
        <w:rPr>
          <w:rFonts w:cs="Times New Roman"/>
          <w:color w:val="000000"/>
          <w:spacing w:val="5"/>
          <w:sz w:val="26"/>
          <w:szCs w:val="26"/>
        </w:rPr>
        <w:t>дат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федеральног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законодател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абочий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 xml:space="preserve">кабинет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Мосгордуме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чтоб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ерну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москвича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отобранные </w:t>
      </w:r>
      <w:r>
        <w:rPr>
          <w:rFonts w:cs="Times New Roman"/>
          <w:color w:val="000000"/>
          <w:spacing w:val="13"/>
          <w:sz w:val="26"/>
          <w:szCs w:val="26"/>
        </w:rPr>
        <w:t>у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них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за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последние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годы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многие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>жилищные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rFonts w:cs="Times New Roman"/>
          <w:color w:val="000000"/>
          <w:spacing w:val="13"/>
          <w:sz w:val="26"/>
          <w:szCs w:val="26"/>
        </w:rPr>
        <w:t xml:space="preserve">права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иня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ов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праведлив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аконы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80"/>
        <w:ind w:left="14" w:right="14" w:firstLine="341"/>
        <w:jc w:val="both"/>
        <w:rPr/>
      </w:pPr>
      <w:r>
        <w:rPr>
          <w:rFonts w:cs="Times New Roman"/>
          <w:color w:val="000000"/>
          <w:spacing w:val="3"/>
          <w:sz w:val="26"/>
          <w:szCs w:val="26"/>
        </w:rPr>
        <w:t>М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надеемся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чт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мог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тветить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на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ряд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интере</w:t>
        <w:softHyphen/>
      </w:r>
      <w:r>
        <w:rPr>
          <w:rFonts w:cs="Times New Roman"/>
          <w:color w:val="000000"/>
          <w:spacing w:val="10"/>
          <w:sz w:val="26"/>
          <w:szCs w:val="26"/>
        </w:rPr>
        <w:t>сующих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вас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вопросов</w:t>
      </w:r>
      <w:r>
        <w:rPr>
          <w:color w:val="000000"/>
          <w:spacing w:val="1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80" w:before="5" w:after="0"/>
        <w:ind w:right="5" w:firstLine="331"/>
        <w:jc w:val="both"/>
        <w:rPr/>
      </w:pPr>
      <w:r>
        <w:rPr>
          <w:rFonts w:cs="Times New Roman"/>
          <w:color w:val="000000"/>
          <w:spacing w:val="4"/>
          <w:sz w:val="26"/>
          <w:szCs w:val="26"/>
        </w:rPr>
        <w:t>Сейчас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мн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требуется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аш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оддержка</w:t>
      </w:r>
      <w:r>
        <w:rPr>
          <w:color w:val="000000"/>
          <w:spacing w:val="4"/>
          <w:sz w:val="26"/>
          <w:szCs w:val="26"/>
        </w:rPr>
        <w:t xml:space="preserve">. </w:t>
      </w:r>
      <w:r>
        <w:rPr>
          <w:rFonts w:cs="Times New Roman"/>
          <w:color w:val="000000"/>
          <w:spacing w:val="4"/>
          <w:sz w:val="26"/>
          <w:szCs w:val="26"/>
        </w:rPr>
        <w:t>Н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 xml:space="preserve">этот </w:t>
      </w:r>
      <w:r>
        <w:rPr>
          <w:rFonts w:cs="Times New Roman"/>
          <w:color w:val="000000"/>
          <w:spacing w:val="5"/>
          <w:sz w:val="26"/>
          <w:szCs w:val="26"/>
        </w:rPr>
        <w:t>раз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д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ыбор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одна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С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мной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дет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офес</w:t>
        <w:softHyphen/>
      </w:r>
      <w:r>
        <w:rPr>
          <w:rFonts w:cs="Times New Roman"/>
          <w:color w:val="000000"/>
          <w:spacing w:val="3"/>
          <w:sz w:val="26"/>
          <w:szCs w:val="26"/>
        </w:rPr>
        <w:t>сиональна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команда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дл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котор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оняти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«справед</w:t>
        <w:softHyphen/>
      </w:r>
      <w:r>
        <w:rPr>
          <w:rFonts w:cs="Times New Roman"/>
          <w:color w:val="000000"/>
          <w:sz w:val="26"/>
          <w:szCs w:val="26"/>
        </w:rPr>
        <w:t>ливость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ст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вук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изнен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до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Девиз наш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З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ЖД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АС</w:t>
      </w:r>
      <w:r>
        <w:rPr>
          <w:color w:val="000000"/>
          <w:sz w:val="26"/>
          <w:szCs w:val="26"/>
        </w:rPr>
        <w:t>!</w:t>
      </w:r>
      <w:r>
        <w:rPr>
          <w:rFonts w:cs="Times New Roman"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>.</w:t>
      </w:r>
    </w:p>
    <w:p>
      <w:pPr>
        <w:sectPr>
          <w:type w:val="nextPage"/>
          <w:pgSz w:orient="landscape" w:w="16838" w:h="11906"/>
          <w:pgMar w:left="1044" w:right="1045" w:gutter="0" w:header="0" w:top="1154" w:footer="0" w:bottom="360"/>
          <w:pgNumType w:fmt="decimal"/>
          <w:cols w:num="2" w:equalWidth="false" w:sep="false">
            <w:col w:w="6772" w:space="1228"/>
            <w:col w:w="67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96" w:firstLine="360"/>
        <w:jc w:val="both"/>
        <w:rPr/>
      </w:pPr>
      <w:r>
        <w:rPr>
          <w:rFonts w:cs="Times New Roman"/>
          <w:color w:val="000000"/>
          <w:spacing w:val="5"/>
          <w:sz w:val="26"/>
          <w:szCs w:val="26"/>
        </w:rPr>
        <w:t>Есл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может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оказат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м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мощь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звонит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 xml:space="preserve">по </w:t>
      </w:r>
      <w:r>
        <w:rPr>
          <w:rFonts w:cs="Times New Roman"/>
          <w:color w:val="000000"/>
          <w:sz w:val="26"/>
          <w:szCs w:val="26"/>
        </w:rPr>
        <w:t>телефонам</w:t>
      </w:r>
      <w:r>
        <w:rPr>
          <w:color w:val="000000"/>
          <w:sz w:val="26"/>
          <w:szCs w:val="26"/>
        </w:rPr>
        <w:t>: 8 (906) 062-32-55, 629-69-90.</w:t>
      </w:r>
    </w:p>
    <w:p>
      <w:pPr>
        <w:pStyle w:val="Normal"/>
        <w:shd w:fill="FFFFFF" w:val="clear"/>
        <w:spacing w:before="5" w:after="0"/>
        <w:ind w:left="19" w:hanging="0"/>
        <w:rPr/>
      </w:pPr>
      <w:r>
        <w:rPr>
          <w:rFonts w:cs="Times New Roman"/>
          <w:b/>
          <w:bCs/>
          <w:color w:val="000000"/>
          <w:spacing w:val="1"/>
          <w:w w:val="74"/>
          <w:sz w:val="30"/>
          <w:szCs w:val="30"/>
        </w:rPr>
        <w:t>СКОЛЬКО</w:t>
      </w:r>
      <w:r>
        <w:rPr>
          <w:b/>
          <w:bCs/>
          <w:color w:val="000000"/>
          <w:spacing w:val="1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1"/>
          <w:w w:val="74"/>
          <w:sz w:val="30"/>
          <w:szCs w:val="30"/>
        </w:rPr>
        <w:t>СТОЯТ</w:t>
      </w:r>
      <w:r>
        <w:rPr>
          <w:b/>
          <w:bCs/>
          <w:color w:val="000000"/>
          <w:spacing w:val="1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1"/>
          <w:w w:val="74"/>
          <w:sz w:val="30"/>
          <w:szCs w:val="30"/>
        </w:rPr>
        <w:t>ЖИЛИЩНО</w:t>
      </w:r>
      <w:r>
        <w:rPr>
          <w:b/>
          <w:bCs/>
          <w:color w:val="000000"/>
          <w:spacing w:val="1"/>
          <w:w w:val="74"/>
          <w:sz w:val="30"/>
          <w:szCs w:val="30"/>
        </w:rPr>
        <w:t>-</w:t>
      </w:r>
      <w:r>
        <w:rPr>
          <w:rFonts w:cs="Times New Roman"/>
          <w:b/>
          <w:bCs/>
          <w:color w:val="000000"/>
          <w:spacing w:val="1"/>
          <w:w w:val="74"/>
          <w:sz w:val="30"/>
          <w:szCs w:val="30"/>
        </w:rPr>
        <w:t>КОММУНАЛЬНЫЕ</w:t>
      </w:r>
      <w:r>
        <w:rPr>
          <w:b/>
          <w:bCs/>
          <w:color w:val="000000"/>
          <w:spacing w:val="1"/>
          <w:w w:val="74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1"/>
          <w:w w:val="74"/>
          <w:sz w:val="30"/>
          <w:szCs w:val="30"/>
        </w:rPr>
        <w:t>УСЛУГИ</w:t>
      </w:r>
      <w:r>
        <w:rPr>
          <w:b/>
          <w:bCs/>
          <w:color w:val="000000"/>
          <w:spacing w:val="1"/>
          <w:w w:val="74"/>
          <w:sz w:val="30"/>
          <w:szCs w:val="30"/>
        </w:rPr>
        <w:t>?</w:t>
      </w:r>
    </w:p>
    <w:p>
      <w:pPr>
        <w:pStyle w:val="Normal"/>
        <w:shd w:fill="FFFFFF" w:val="clear"/>
        <w:spacing w:lineRule="exact" w:line="264" w:before="158" w:after="0"/>
        <w:ind w:firstLine="346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С нового года платежи за жилье и коммунальные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в России выросли в среднем на 25%, в Москве — на 18%.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льку жилищные услуги дотируются из бюджета, общий рост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латежей для москвичей получается меньше среднего. Че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объясняется такой резкий рост? Дело в том, что предел повы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шения оплаты за жилое помещение и коммунальные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1 января 2008 года устанавливается региональной властью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Федеральная власть переложила на нее ответственность пере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юдьми. За электроэнергию и газ отвечают региональные энер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етические комиссии, за остальные тарифы — местная власть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читаю, что надо вернуть на федеральный уровень контроль з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стом платежей для населения на период кризиса. Необходи</w:t>
        <w:softHyphen/>
        <w:t xml:space="preserve">мо усилить адресную защиту граждан, которые действитель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рьезно страдают, вынуждены сокращать расходы на продукты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итания, чтобы иметь возможность платить за тепло, газ, св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воду. Уровень защиты семей с низкими доходами очень силь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личается по регионам. В Москве вы больше 10% от сво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вокупного семейного бюджета за услуги ЖКХ не заплатите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любом повышении тарифов. В России в целом (за редк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ключением) — 22%! Расчет ведется исходя из 18 квадратных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метров общей площади на человека. Помощь регионам ф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деральная власть рассчитывает исходя из этих цифр. То есть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актически четверть своего дохода нужно отдать, в ущерб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одовольственной корзине.</w:t>
      </w:r>
    </w:p>
    <w:p>
      <w:pPr>
        <w:pStyle w:val="Normal"/>
        <w:shd w:fill="FFFFFF" w:val="clear"/>
        <w:spacing w:lineRule="exact" w:line="264" w:before="5" w:after="0"/>
        <w:ind w:right="5" w:firstLine="32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по этой цифре впереди Европы всей: во Франции — это 10%, в Англии — 15%. Да и доходы у них не сравнимы с нашими. А у нас: отнимите 22% из пенсии или из пособия по безработице в период кризиса! И сюда еще не входит плата за услуги связ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храну и т.д. То есть повышение тарифов, в первую очередь, бь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 бедным регионам и муниципалитетам. Мне всегда не нравилис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цемерные высказывания высоких федеральных чиновник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что, дескать, регионы могут установить планку и ниже, за счет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го бюджета. Но дело в том, что 22% — это та цифра, исходя из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ой регионам помогает федеральная власть. А дальше — ваше дело. Дальше — жалейте, как хотите и можете, своих жителей. 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нег-то реально в регионах нет, они в большинстве своем до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ционные. В свое время мое предложение компенсировать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ей на оплату жилья свыше 10% было поддержано депутат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родской Думы, но тогда еще в Мосгордуме не было монополи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а истину одной партии, как сейчас… Депутаты 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СПРАВЕДЛИВО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ли проект закона, чтобы эту цифру снизить с 22% в России хотя бы до 10%. В США, например, адресная защита населения — это головная боль федеральных властей. Абсолют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авильно, когда федеральное правительство отвечает за эко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ическое выравнивание положения по стране. А уж сейчас э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чем актуально для 30% семей, с трудом сводящих конц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 концами.</w:t>
      </w:r>
    </w:p>
    <w:p>
      <w:pPr>
        <w:pStyle w:val="Normal"/>
        <w:shd w:fill="FFFFFF" w:val="clear"/>
        <w:spacing w:lineRule="exact" w:line="264" w:before="10" w:after="0"/>
        <w:ind w:left="14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умаю, что самое правильное решение в период кризиса, задач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один — изменения в жилищной политике на всех уровня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ласти. Надо прекратить трескотню по поводу ипотеки,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>и до кризиса интересовались не более 3% населения, и заняться про</w:t>
        <w:softHyphen/>
        <w:t xml:space="preserve">блемами остальных 97% граждан, нуждающихся в жилье и помощ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 его оплате.</w:t>
      </w:r>
    </w:p>
    <w:p>
      <w:pPr>
        <w:pStyle w:val="Normal"/>
        <w:shd w:fill="FFFFFF" w:val="clear"/>
        <w:spacing w:before="254" w:after="0"/>
        <w:ind w:left="24" w:hanging="0"/>
        <w:rPr/>
      </w:pP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ВОПРОС</w:t>
      </w:r>
      <w:r>
        <w:rPr>
          <w:b/>
          <w:bCs/>
          <w:color w:val="000000"/>
          <w:spacing w:val="3"/>
          <w:w w:val="82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ОТВЕТ</w:t>
      </w:r>
      <w:r>
        <w:rPr>
          <w:b/>
          <w:bCs/>
          <w:color w:val="000000"/>
          <w:spacing w:val="3"/>
          <w:w w:val="82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Из</w:t>
      </w:r>
      <w:r>
        <w:rPr>
          <w:b/>
          <w:bCs/>
          <w:color w:val="000000"/>
          <w:spacing w:val="3"/>
          <w:w w:val="8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почты</w:t>
      </w:r>
      <w:r>
        <w:rPr>
          <w:b/>
          <w:bCs/>
          <w:color w:val="000000"/>
          <w:spacing w:val="3"/>
          <w:w w:val="8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Г</w:t>
      </w:r>
      <w:r>
        <w:rPr>
          <w:b/>
          <w:bCs/>
          <w:color w:val="000000"/>
          <w:spacing w:val="3"/>
          <w:w w:val="82"/>
          <w:sz w:val="24"/>
          <w:szCs w:val="24"/>
        </w:rPr>
        <w:t>.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П</w:t>
      </w:r>
      <w:r>
        <w:rPr>
          <w:b/>
          <w:bCs/>
          <w:color w:val="000000"/>
          <w:spacing w:val="3"/>
          <w:w w:val="82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Хованской</w:t>
      </w:r>
    </w:p>
    <w:p>
      <w:pPr>
        <w:pStyle w:val="Normal"/>
        <w:shd w:fill="FFFFFF" w:val="clear"/>
        <w:spacing w:lineRule="exact" w:line="264" w:before="120" w:after="0"/>
        <w:ind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Являюсь владелицей квартиры, в которой, кроме меня, прописаны —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 xml:space="preserve">мой бывший муж, моя мама и ее бывший муж. Реально в квартир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проживаю только я — мама временно зарегистрирована в другой, есть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>справка. Мужья таких справок не предоставляют. Могу я не опл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>чивать «коммуналку» за прописанных, но непроживающих жильцов, и какие документы для этого нужны?</w:t>
      </w:r>
    </w:p>
    <w:p>
      <w:pPr>
        <w:sectPr>
          <w:type w:val="nextPage"/>
          <w:pgSz w:orient="landscape" w:w="16838" w:h="11906"/>
          <w:pgMar w:left="1044" w:right="1045" w:gutter="0" w:header="0" w:top="1255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78" w:after="0"/>
        <w:ind w:left="5" w:firstLine="34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лату за коммунальные услуги берут с реально проживающ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потребляющих эти услуги, однако собственники должны опла</w:t>
        <w:softHyphen/>
        <w:t>чивать жилищные услуги (содержание и ремонт) и отопление н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висимо от того, живут они в квартирах или нет. Бывшие мужь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лжны или предоставить справки от управляющих компани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у фактического проживания (о том, что они там оплачивают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«коммуналку»), или оплачивать услуги по месту регистрации, 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сть в вашей квартире. Ответы на вопросы по перерасчетам ком</w:t>
        <w:softHyphen/>
        <w:t xml:space="preserve">мунальных услуг (уехал человек, например, в санаторий, на дачу, в командировку и т.д.) дает постановление Правительства РФ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.05.2006 г. № 307 «О порядке предоставления коммуналь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слуг гражданам». В вашей ситуации, при отсутствии доброй воли со стороны бывших членов семьи, необходимо установить счетчи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воду. Есть и другой способ, более радикальный, мы о нем тоже расскажем.</w:t>
      </w:r>
    </w:p>
    <w:p>
      <w:pPr>
        <w:pStyle w:val="Normal"/>
        <w:shd w:fill="FFFFFF" w:val="clear"/>
        <w:spacing w:lineRule="exact" w:line="269" w:before="360" w:after="0"/>
        <w:ind w:firstLine="350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Недавно купил квартиру, но пока там не проживаю. С какого мо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мента я должен оплачивать жилищные и коммунальные услуги?</w:t>
      </w:r>
    </w:p>
    <w:p>
      <w:pPr>
        <w:pStyle w:val="Normal"/>
        <w:shd w:fill="FFFFFF" w:val="clear"/>
        <w:spacing w:lineRule="exact" w:line="264" w:before="173" w:after="0"/>
        <w:ind w:left="10"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момента возникновения права собственности на квартиру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 этом говорится в Жилищном кодексе. Но если вы фактичес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ьзуетесь квартирой, не имея свидетельства о праве собств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ости, то платить тоже должны, на этот счет есть разъясн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рховного Суда РФ. Собственнику надо помнить, что неисполь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зование помещения не является основанием, чтобы не платить за жилое помещение и отопление. Если в вашей квартире нет сче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ков, то можно сделать перерасчет платежей. Порядок перер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та утвержден постановлением Правительства РФ от 23.05.2006 г. № 307. Учтите также, что автоматически перерасчет не делаетс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м надо обратиться с соответствующим заявлением в управляю</w:t>
        <w:softHyphen/>
        <w:t>щую компанию.</w:t>
      </w:r>
    </w:p>
    <w:p>
      <w:pPr>
        <w:pStyle w:val="Normal"/>
        <w:shd w:fill="FFFFFF" w:val="clear"/>
        <w:spacing w:lineRule="exact" w:line="264" w:before="360" w:after="0"/>
        <w:ind w:right="5" w:firstLine="37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У нас в префектуру Восточного округа все бабушки бегают с бу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жками — несут показатели счетчика за электроэнергию, чтобы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их внесли в общий счет. Это очень неудобно. И сколько так будет про</w:t>
        <w:softHyphen/>
        <w:t>должаться?</w:t>
      </w:r>
    </w:p>
    <w:p>
      <w:pPr>
        <w:pStyle w:val="Normal"/>
        <w:shd w:fill="FFFFFF" w:val="clear"/>
        <w:spacing w:lineRule="exact" w:line="269" w:before="173" w:after="0"/>
        <w:ind w:left="5" w:right="5" w:firstLine="35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сли бы я была мэром Москвы, я бы вам сказала, что это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лжно было вообще начинаться. Это безобразие продолжается, </w:t>
      </w:r>
      <w:r>
        <w:rPr>
          <w:rFonts w:cs="Times New Roman" w:ascii="Times New Roman" w:hAnsi="Times New Roman"/>
          <w:color w:val="000000"/>
          <w:sz w:val="24"/>
          <w:szCs w:val="24"/>
        </w:rPr>
        <w:t>несмотря на то, что мы уже обратились в прокуратуру и в Фе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льную антимонопольную службу, и соответствующие представ-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ения в судах рассматриваются. Были заявления руководителей самого высокого уровня, что этот эксперимент над граждана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дет прекращен. Однако жалобы не иссякают, мне приходят пис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 с показаниями и со счетами. То есть человеку, не имеющем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зможности бегать с бумажками, начисляют не по счетчику, ка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ньше, а по нормативу, а он даже до половины этого норматив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едотягивает. Жалуется, естественно: «Перерасчет не произведен,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я должен платить лишние деньги?» Что я могу ответить? В прокуратуру опять придется обращаться. Второй вариант — о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житесь от услуг ДЕЗа, выберите другую управляющую комп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ию, независимую от вашей префектуры. Навязали схему, удобную </w:t>
      </w:r>
      <w:r>
        <w:rPr>
          <w:rFonts w:cs="Times New Roman" w:ascii="Times New Roman" w:hAnsi="Times New Roman"/>
          <w:color w:val="000000"/>
          <w:sz w:val="24"/>
          <w:szCs w:val="24"/>
        </w:rPr>
        <w:t>власти, а не людям.</w:t>
      </w:r>
    </w:p>
    <w:p>
      <w:pPr>
        <w:pStyle w:val="Normal"/>
        <w:shd w:fill="FFFFFF" w:val="clear"/>
        <w:spacing w:lineRule="exact" w:line="269" w:before="360" w:after="0"/>
        <w:ind w:right="5" w:firstLine="33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Не считаете ли вы несправедливым расчет платы за электроэнер</w:t>
        <w:softHyphen/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гию мест общего пользования, когда каждый собственник платит про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порционально потребленной энергии в своем помещении? Не проще ли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платить так, как за другие расходы, то есть пропорционально площади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занимаемых помещений?</w:t>
      </w:r>
    </w:p>
    <w:p>
      <w:pPr>
        <w:pStyle w:val="Normal"/>
        <w:shd w:fill="FFFFFF" w:val="clear"/>
        <w:spacing w:lineRule="exact" w:line="264" w:before="173" w:after="0"/>
        <w:ind w:firstLine="34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рядок этот в ближайшее время изменится. Не так давно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ходила рабочая группа в Министерстве регионального развития, гд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уждалась как раз новая редакция постановления Правительства РФ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оторым определяются Правила предоставления коммунальных услуг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ражданам. В новом варианте, как мне представляется, более справ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ивая схема оплаты, в том числе и электроэнергии в местах общег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льзования. Думаю, что осенью уже пройдет согласование. По край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ей мере, есть намерения выпустить документ как можно быстрее.</w:t>
      </w:r>
    </w:p>
    <w:p>
      <w:pPr>
        <w:pStyle w:val="Normal"/>
        <w:shd w:fill="FFFFFF" w:val="clear"/>
        <w:spacing w:lineRule="exact" w:line="269" w:before="288" w:after="0"/>
        <w:ind w:firstLine="341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Москве плата за коммунальные услуги возросла почти на 30%, за проезд — на 16%. Чиновники на федеральном уровне заявляли, что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тарифы надо замораживать, но воз и ныне там. Неужели ничего нельзя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сделать?</w:t>
      </w:r>
    </w:p>
    <w:p>
      <w:pPr>
        <w:sectPr>
          <w:type w:val="nextPage"/>
          <w:pgSz w:orient="landscape" w:w="16838" w:h="11906"/>
          <w:pgMar w:left="1042" w:right="1042" w:gutter="0" w:header="0" w:top="1262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68" w:after="0"/>
        <w:ind w:left="10" w:right="10" w:firstLine="3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ло в том, что 31 декабря 2008 года прекратил действовать за</w:t>
        <w:softHyphen/>
        <w:t>кон, который давал право Федеральной службе по тарифам огра-</w:t>
      </w:r>
    </w:p>
    <w:p>
      <w:pPr>
        <w:pStyle w:val="Normal"/>
        <w:shd w:fill="FFFFFF" w:val="clear"/>
        <w:spacing w:lineRule="exact" w:line="264"/>
        <w:ind w:left="14"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чивать для граждан рост платежей за жилое помещение и ком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нальные услуги. Закон действовал три года. И хотя он далеко не идеален, в нем много негативных моментов для инвесторов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кладывающих деньги в инфраструктуру, мне представляется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 период кризиса действие этого закона надо продлить. Заявл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дних чиновников, действительно, касались замораживания та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ов, но другие действовали не в пользу населения, а в интересах монополистов.</w:t>
      </w:r>
    </w:p>
    <w:p>
      <w:pPr>
        <w:pStyle w:val="Normal"/>
        <w:shd w:fill="FFFFFF" w:val="clear"/>
        <w:spacing w:lineRule="exact" w:line="269" w:before="346" w:after="0"/>
        <w:ind w:left="14" w:right="38" w:firstLine="33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 должен осуществляться перерасчет по отоплению ? В квартире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всю зиму было холодно, а деньги платили большие.</w:t>
      </w:r>
    </w:p>
    <w:p>
      <w:pPr>
        <w:pStyle w:val="Normal"/>
        <w:shd w:fill="FFFFFF" w:val="clear"/>
        <w:spacing w:lineRule="exact" w:line="264" w:before="173" w:after="0"/>
        <w:ind w:left="10" w:right="38" w:firstLine="3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становлении Правительства РФ от 23.05.2006 г. № 307 «О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ядке предоставления коммунальных услуг гражданам» сказано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исполнитель обязан производить уменьшение размера плат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за коммунальные услуги при предоставлении коммунальных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надлежащего качества и (или) с перерывами, превышающи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становленную продолжительность. Факт непредоставления ком</w:t>
        <w:softHyphen/>
        <w:t>мунальных услуг (в данном случае по отоплению) должен фикс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ваться актом, составленным управляющей организацией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сполнителем коммунальных услуг и потребителем. Акт являе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снованием для перерасчета размера оплаты за непредоставленн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луги по теплоснабжению.</w:t>
      </w:r>
    </w:p>
    <w:p>
      <w:pPr>
        <w:pStyle w:val="Normal"/>
        <w:shd w:fill="FFFFFF" w:val="clear"/>
        <w:spacing w:lineRule="exact" w:line="264" w:before="360" w:after="0"/>
        <w:ind w:firstLine="35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Временно работаю за границей, семья тоже находится со мной.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Я имею приватизированную квартиру, за которую ежемесячно платят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мои родственники. Какие документы я должен предоставить ЖЭУ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 xml:space="preserve">(из консульства или от работодателя), чтобы уменьшить квартплату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за какие услуги мне все равно придется платить ? В данное время моя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квартира закрыта и в ней никто не проживает.</w:t>
      </w:r>
    </w:p>
    <w:p>
      <w:pPr>
        <w:pStyle w:val="Normal"/>
        <w:shd w:fill="FFFFFF" w:val="clear"/>
        <w:spacing w:lineRule="exact" w:line="269" w:before="173" w:after="0"/>
        <w:ind w:left="14" w:right="43" w:firstLine="3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ашем временном отсутствии в жилом помещении более 5 полных календарных дней подряд осуществляется перерасч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аты за холодное водоснабжение, горячее водоснабжение, вод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ведение, электроснабжение и газоснабжение. Перерасчет осу-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ществляется при отсутствии в жилом помещении индивидуа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боров учета по соответствующим видам коммунальных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5 рабочих дней на основании вашего письменного 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явления, поданного в течение месяца после окончания периода временного отсутствия. Результаты перерасчета размера плат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тражаются в платежном документе. К заявлению о перерасчет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обходимо приложить документы, подтверждающие продолж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ность периода вашего временного отсутствия и (или) прожи</w:t>
        <w:softHyphen/>
        <w:t xml:space="preserve">вающих совместно с вами лиц по месту постоянного жительства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о вам всегда придется оплачивать жилищные услуги (содерж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ремонт) и услуги теплоснабжения, даже если в квартире ник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 проживает.</w:t>
      </w:r>
    </w:p>
    <w:p>
      <w:pPr>
        <w:pStyle w:val="Normal"/>
        <w:shd w:fill="FFFFFF" w:val="clear"/>
        <w:spacing w:lineRule="exact" w:line="269" w:before="360" w:after="0"/>
        <w:ind w:left="5" w:firstLine="326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Являюсь собственником квартиры. В квартире никто не прописан.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>Как я должен оплачивать вывоз мусора и очистку мусоропровода?</w:t>
      </w:r>
    </w:p>
    <w:p>
      <w:pPr>
        <w:pStyle w:val="Normal"/>
        <w:shd w:fill="FFFFFF" w:val="clear"/>
        <w:spacing w:lineRule="exact" w:line="264" w:before="178" w:after="0"/>
        <w:ind w:left="10" w:firstLine="34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уществление перерасчета оплаты возможно за холодно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доснабжение, горячее водоснабжение, водоотведение, элект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набжение и газоснабжение. Перерасчет за вывоз мусора и очистк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мусоропровода, к сожалению, невозможен. Платежи за вывоз мусор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(и лифт) отнесены Жилищным кодексом к жилищным. Плату за н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ерут с квадратного метра занимаемой общей площади квартир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хотя мусорят и ездят в лифтах не квадратные метры, а люди). Но 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ание собственников дома имеет право освободить жителей 1 этаж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т оплаты лифта, которым они не пользуются, и установить друг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нцип сбора платежей за вывоз мусора с реально проживающ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квартире.</w:t>
      </w:r>
    </w:p>
    <w:p>
      <w:pPr>
        <w:pStyle w:val="Normal"/>
        <w:shd w:fill="FFFFFF" w:val="clear"/>
        <w:spacing w:lineRule="exact" w:line="269" w:before="355" w:after="0"/>
        <w:ind w:left="10" w:right="5" w:firstLine="35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Управляющая компания выставляет задолженность по горячей воде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и отоплению и отправляет разбираться в энергосбыт. Там говорят,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что задолженности нет —разбирайтесь с управляющей компанией…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Что делать?</w:t>
      </w:r>
    </w:p>
    <w:p>
      <w:pPr>
        <w:pStyle w:val="Normal"/>
        <w:shd w:fill="FFFFFF" w:val="clear"/>
        <w:spacing w:lineRule="exact" w:line="274" w:before="163" w:after="0"/>
        <w:ind w:left="5" w:right="5" w:firstLine="34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бственники помещений в многоквартирном доме плату за жилое помещение и коммунальные услуги вносят управляющей</w:t>
      </w:r>
    </w:p>
    <w:p>
      <w:pPr>
        <w:sectPr>
          <w:type w:val="nextPage"/>
          <w:pgSz w:orient="landscape" w:w="16838" w:h="11906"/>
          <w:pgMar w:left="1039" w:right="1040" w:gutter="0" w:header="0" w:top="1262" w:footer="0" w:bottom="360"/>
          <w:pgNumType w:fmt="decimal"/>
          <w:cols w:num="2" w:equalWidth="false" w:sep="false">
            <w:col w:w="6796" w:space="1204"/>
            <w:col w:w="6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рганизации, обслуживающей данный многоквартирный дом.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годняшний день начисления за коммунальные услуги по теп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набжению и (или) горячему водоснабжению осуществляет упр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яющая организация. За предоставленные коммунальные услуг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ресурсоснабжающая организация на основании показаний прибор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чета выставляет счет управляющей организации. И управляюща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ресурсоснабжающая организации должны пользоваться еди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истемой начислений за коммунальные услуги. В сложившей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итуации следует обратиться к управляющей и ресурсоснабжающ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рганизациям с заявлением об урегулировании данного вопрос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сравнению имеющихся данных. Соберите собственников и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ребуйте отчет от управляющей компании, Жилищный кодекс э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едусматривает. Если не удастся решить проблему собственны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лами, напишите мне.</w:t>
      </w:r>
    </w:p>
    <w:p>
      <w:pPr>
        <w:pStyle w:val="Normal"/>
        <w:shd w:fill="FFFFFF" w:val="clear"/>
        <w:spacing w:before="370" w:after="0"/>
        <w:ind w:left="37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>Что делать, если часть собственников не платит за квартиру?</w:t>
      </w:r>
    </w:p>
    <w:p>
      <w:pPr>
        <w:pStyle w:val="Normal"/>
        <w:shd w:fill="FFFFFF" w:val="clear"/>
        <w:spacing w:lineRule="exact" w:line="264" w:before="178" w:after="0"/>
        <w:ind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бственник помещения в многоквартирном доме обязан н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ти расходы на содержание общего имущества в многоквартирн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ме соразмерно своей доле в праве общей собственности на э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мущество. На общем собрании собственников помещений в доме вы можете принять решение об обращении в суд с иском о взыска</w:t>
        <w:softHyphen/>
        <w:t xml:space="preserve">нии с собственников помещений, которые не вносят обязате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латежей на содержание и ремонт общего имущества, денеж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редств.</w:t>
      </w:r>
    </w:p>
    <w:p>
      <w:pPr>
        <w:pStyle w:val="Normal"/>
        <w:shd w:fill="FFFFFF" w:val="clear"/>
        <w:spacing w:lineRule="exact" w:line="269" w:before="360" w:after="0"/>
        <w:ind w:left="38" w:firstLine="30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 xml:space="preserve">По какой площади рассчитывают субсидии по оплате за жилье?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>Что делать, если у меня есть долг?</w:t>
      </w:r>
    </w:p>
    <w:p>
      <w:pPr>
        <w:pStyle w:val="Normal"/>
        <w:shd w:fill="FFFFFF" w:val="clear"/>
        <w:spacing w:lineRule="exact" w:line="264" w:before="178" w:after="0"/>
        <w:ind w:right="10" w:firstLine="3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РФ от 14.12.2005 г. № 761 опр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еляет порядок предоставления субсидий. Преимущество эт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кумента заключается в том, что независимо от того, живешь 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ы в большой квартире или в маленькой, субсидии будут все рав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ссчитывать по нормам. Всегда. То есть человек, который жив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квартире меньшей площади, окажется в лучшем положении: ему</w:t>
      </w:r>
    </w:p>
    <w:p>
      <w:pPr>
        <w:pStyle w:val="Normal"/>
        <w:shd w:fill="FFFFFF" w:val="clear"/>
        <w:spacing w:lineRule="exact" w:line="26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удут рассчитаны субсидии исходя из нормы, а не по фактиче</w:t>
        <w:softHyphen/>
        <w:t xml:space="preserve">ским метрам его квартиры. Это как бы компенсация моральн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реда за то, что он живет в стесненных условиях. Считаю, ч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это правильно. В Жилищном кодексе записано, что если человек должник, это не значит, что ему не могут предоставлять адресн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ь: если с ним заключат договор о погашении долга, то ему возобновят начисление субсидий и дадут возможность погас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лг в рассрочку.</w:t>
      </w:r>
    </w:p>
    <w:p>
      <w:pPr>
        <w:pStyle w:val="Normal"/>
        <w:shd w:fill="FFFFFF" w:val="clear"/>
        <w:spacing w:lineRule="exact" w:line="269" w:before="360" w:after="0"/>
        <w:ind w:firstLine="34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2"/>
          <w:szCs w:val="22"/>
        </w:rPr>
        <w:t xml:space="preserve">Обязаны ли члены семьи собственника принимать участие в оплат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за коммунальные услуги ?</w:t>
      </w:r>
    </w:p>
    <w:p>
      <w:pPr>
        <w:pStyle w:val="Normal"/>
        <w:shd w:fill="FFFFFF" w:val="clear"/>
        <w:spacing w:lineRule="exact" w:line="264" w:before="173" w:after="0"/>
        <w:ind w:left="10" w:firstLine="34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оммунальные платежи, оплата телефонных разговоров ложа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плечи всех взрослых членов семьи независимо от того, собствен</w:t>
        <w:softHyphen/>
        <w:t xml:space="preserve">ники они или нет. Даже если бывший супруг проживает по друго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дресу, но остается зарегистрированным в квартире, приватизиро</w:t>
        <w:softHyphen/>
        <w:t>ванной на имя жены, он обязан принимать участие в оплате комму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нальных услуг.</w:t>
      </w:r>
    </w:p>
    <w:p>
      <w:pPr>
        <w:pStyle w:val="Normal"/>
        <w:shd w:fill="FFFFFF" w:val="clear"/>
        <w:spacing w:lineRule="exact" w:line="264" w:before="5" w:after="0"/>
        <w:ind w:firstLine="34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сли вы приватизировали квартиру в долевую собственнос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не хотите «платить за всех», нужно определить доли. Доли, ка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авило, признаются равными, если нет иного соглашения соб</w:t>
        <w:softHyphen/>
        <w:t xml:space="preserve">ственников. Можно оформить документ по оплате только сво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ли.</w:t>
      </w:r>
    </w:p>
    <w:p>
      <w:pPr>
        <w:pStyle w:val="Normal"/>
        <w:shd w:fill="FFFFFF" w:val="clear"/>
        <w:spacing w:lineRule="exact" w:line="264" w:before="5" w:after="0"/>
        <w:ind w:left="5"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кон на сей счет говорит: вне зависимости от того, живут 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собственники в жилом помещении, они должны нести расходы п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служиванию дома и оплачивать отопление. К членам семьи с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венника жилого помещения относятся проживающие совмест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 данным собственником в принадлежащем ему жилом помещен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его супруг (супруга), а также дети, в том числе совершеннолетние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и родители данного собственника. Другие родственники могут быть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ризнаны членами семьи, если они вселены собственником в качеств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овых. Проживающие — это те, кто реально живет в этом жил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мещении.</w:t>
      </w:r>
    </w:p>
    <w:p>
      <w:pPr>
        <w:pStyle w:val="Normal"/>
        <w:shd w:fill="FFFFFF" w:val="clear"/>
        <w:spacing w:lineRule="exact" w:line="264" w:before="10" w:after="0"/>
        <w:ind w:left="10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стати, такое определение членов семьи собственника создае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блему с оказанием адресной помощи, и престарелые родители</w:t>
      </w:r>
    </w:p>
    <w:p>
      <w:pPr>
        <w:sectPr>
          <w:type w:val="nextPage"/>
          <w:pgSz w:orient="landscape" w:w="16838" w:h="11906"/>
          <w:pgMar w:left="761" w:right="1328" w:gutter="0" w:header="0" w:top="1012" w:footer="0" w:bottom="360"/>
          <w:pgNumType w:fmt="decimal"/>
          <w:cols w:num="2" w:equalWidth="false" w:sep="false">
            <w:col w:w="6763" w:space="1234"/>
            <w:col w:w="6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90" w:right="761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</w:p>
    <w:p>
      <w:pPr>
        <w:sectPr>
          <w:type w:val="continuous"/>
          <w:pgSz w:orient="landscape" w:w="16838" w:h="11906"/>
          <w:pgMar w:left="790" w:right="761" w:gutter="0" w:header="0" w:top="1012" w:footer="0" w:bottom="360"/>
          <w:cols w:num="2" w:space="138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гут оказаться в сложной ситуации. Представьте, что они живу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квартире, где зарегистрированы еще взрослые дети. Причем дет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обеспечены, но родителям не помогают. А закон считает общий доход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 том числе супруга, незарегистрированного в квартире. Таких ситу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ций сколько угодно, к сожалению. Я пытаюсь изменить определ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ленов семьи собственника.</w:t>
      </w:r>
    </w:p>
    <w:p>
      <w:pPr>
        <w:pStyle w:val="Normal"/>
        <w:shd w:fill="FFFFFF" w:val="clear"/>
        <w:spacing w:before="566" w:after="0"/>
        <w:ind w:left="10" w:hanging="0"/>
        <w:rPr/>
      </w:pPr>
      <w:r>
        <w:rPr>
          <w:rFonts w:cs="Times New Roman"/>
          <w:b/>
          <w:bCs/>
          <w:color w:val="000000"/>
          <w:spacing w:val="2"/>
          <w:w w:val="73"/>
          <w:sz w:val="30"/>
          <w:szCs w:val="30"/>
        </w:rPr>
        <w:t>ДОМУ</w:t>
      </w:r>
      <w:r>
        <w:rPr>
          <w:b/>
          <w:bCs/>
          <w:color w:val="000000"/>
          <w:spacing w:val="2"/>
          <w:w w:val="7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2"/>
          <w:w w:val="73"/>
          <w:sz w:val="30"/>
          <w:szCs w:val="30"/>
        </w:rPr>
        <w:t>НЕОБХОДИМ</w:t>
      </w:r>
      <w:r>
        <w:rPr>
          <w:b/>
          <w:bCs/>
          <w:color w:val="000000"/>
          <w:spacing w:val="2"/>
          <w:w w:val="7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2"/>
          <w:w w:val="73"/>
          <w:sz w:val="30"/>
          <w:szCs w:val="30"/>
        </w:rPr>
        <w:t>КАПИТАЛЬНЫЙ</w:t>
      </w:r>
      <w:r>
        <w:rPr>
          <w:b/>
          <w:bCs/>
          <w:color w:val="000000"/>
          <w:spacing w:val="2"/>
          <w:w w:val="7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2"/>
          <w:w w:val="73"/>
          <w:sz w:val="30"/>
          <w:szCs w:val="30"/>
        </w:rPr>
        <w:t>РЕМОНТ…</w:t>
      </w:r>
    </w:p>
    <w:p>
      <w:pPr>
        <w:pStyle w:val="Normal"/>
        <w:shd w:fill="FFFFFF" w:val="clear"/>
        <w:spacing w:lineRule="exact" w:line="264" w:before="154" w:after="0"/>
        <w:ind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ейчас, как известно, капитальный ремонт проводится, в осно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ом, за счет Фонда содействия реформированию ЖКХ (в Москве он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идет пока за счет городского бюджета). Ряд условий, на которых Фонд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деляет деньги, противоречат здравому смыслу. Например, о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центе созданных к определенной дате товариществ собственников жилья от общего числа многоквартирных домов в муниципально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бразовании. Это условие приводит к использованию административ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ого ресурса, навязыванию ТСЖлюбыми способами, чтобы получи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ньги из Фонда. Далее, необходимо софинансирование со сторо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бственников дома. Это требование противоречит разъясн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ховного Суда РФ и статье 16 закона о приватизации жилищног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фонда! Кроме того, в законе о Фонде была проигнорирована и преду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мотренная Жилищным кодексом оптимальная для небольших домо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форма непосредственного управления домом собственниками. В эт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лучае жильцы заключают прямые договора с ресурсоснабжающе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организацией. Есть определенные преимущества, если вам не повезл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соседями. Человек не платит «за того парня», который сдает жильцам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вартиру, а в ТСЖдобросовестные собственники вынуждены плати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и за них, при отсутствии счетчиков. Аргументировали такую дискр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ацию тем, что, дескать, неизвестно — кому переводить деньг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 ремонт. Но в небольших и довольно старых домах большая доля городской собственности, поскольку там неохотно приватизиру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вартиры. Поэтому можно уполномоченным лицом сделать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тавителя городской власти и направлять в бюджет города целев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разом средства на капитальный ремонт дома.</w:t>
      </w:r>
    </w:p>
    <w:p>
      <w:pPr>
        <w:pStyle w:val="Normal"/>
        <w:shd w:fill="FFFFFF" w:val="clear"/>
        <w:spacing w:before="19" w:after="0"/>
        <w:ind w:left="14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ВОПРОС</w:t>
      </w:r>
      <w:r>
        <w:rPr>
          <w:b/>
          <w:bCs/>
          <w:color w:val="000000"/>
          <w:spacing w:val="3"/>
          <w:w w:val="82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ОТВЕТ</w:t>
      </w:r>
      <w:r>
        <w:rPr>
          <w:b/>
          <w:bCs/>
          <w:color w:val="000000"/>
          <w:spacing w:val="3"/>
          <w:w w:val="82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Из</w:t>
      </w:r>
      <w:r>
        <w:rPr>
          <w:b/>
          <w:bCs/>
          <w:color w:val="000000"/>
          <w:spacing w:val="3"/>
          <w:w w:val="8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почты</w:t>
      </w:r>
      <w:r>
        <w:rPr>
          <w:b/>
          <w:bCs/>
          <w:color w:val="000000"/>
          <w:spacing w:val="3"/>
          <w:w w:val="8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Г</w:t>
      </w:r>
      <w:r>
        <w:rPr>
          <w:b/>
          <w:bCs/>
          <w:color w:val="000000"/>
          <w:spacing w:val="3"/>
          <w:w w:val="82"/>
          <w:sz w:val="24"/>
          <w:szCs w:val="24"/>
        </w:rPr>
        <w:t>.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П</w:t>
      </w:r>
      <w:r>
        <w:rPr>
          <w:b/>
          <w:bCs/>
          <w:color w:val="000000"/>
          <w:spacing w:val="3"/>
          <w:w w:val="82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pacing w:val="3"/>
          <w:w w:val="82"/>
          <w:sz w:val="24"/>
          <w:szCs w:val="24"/>
        </w:rPr>
        <w:t>Хованской</w:t>
      </w:r>
    </w:p>
    <w:p>
      <w:pPr>
        <w:pStyle w:val="Normal"/>
        <w:shd w:fill="FFFFFF" w:val="clear"/>
        <w:spacing w:lineRule="exact" w:line="269" w:before="110" w:after="0"/>
        <w:ind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ак быть с капитальным ремонтом? У нас по 200 рублей 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  <w:t xml:space="preserve">консьержку-то не собрать, что уж говорить о гораздо более крупны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уммах?! И еще — можно ли приватизировать квартиры в доме, тре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15"/>
          <w:sz w:val="24"/>
          <w:szCs w:val="24"/>
        </w:rPr>
        <w:t>бующем капитального ремонта?</w:t>
      </w:r>
    </w:p>
    <w:p>
      <w:pPr>
        <w:pStyle w:val="Normal"/>
        <w:shd w:fill="FFFFFF" w:val="clear"/>
        <w:spacing w:lineRule="exact" w:line="264" w:before="173" w:after="0"/>
        <w:ind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Если вы живете в старом доме и если дом не ремонтировал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 25 лет, то закон говорит о том, что капитальный ремонт —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язанность бывшего наймодателя, то есть властей, котор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ередавали вам в собственность жилое помещение в порядке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атизации. Квартиры в доме, требующем капитального ремонта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длежат приватизации в обычном порядке. При этом, повто</w:t>
        <w:softHyphen/>
        <w:t xml:space="preserve">ряю, независимо от приватизации жилых помещений дома, 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ймодателем сохраняется обязанность производить в срок и по правилам содержания и эксплуатации капитальный ремонт. Э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 закреплена в статье 16 закона о приватизации жилищ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фонда в Российской Федерации. Вы помните, как нас агитировали в начале 90-х годов за приватизацию, как нам рассказывали о том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ак замечательно быть собственником? Закон о приват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ет действовать до 1 марта 2010 года. Моя задача — продли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этот срок для целого ряда граждан, например для очередник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ему я говорю о сроке в 25 лет в связи с ремонтом? Есть такие ведомственные строительные нормы 1988 года, утвержденные еще Госстроем, — их никто не отменял. Там сказано, скольк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ожет «выжить» какая-то часть дома без капитального ремонта. </w:t>
      </w:r>
      <w:r>
        <w:rPr>
          <w:rFonts w:cs="Times New Roman" w:ascii="Times New Roman" w:hAnsi="Times New Roman"/>
          <w:color w:val="000000"/>
          <w:sz w:val="24"/>
          <w:szCs w:val="24"/>
        </w:rPr>
        <w:t>И самый большой срок, который там указан, — 25 лет. Вы в о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ете за следующий ремонт, а вот за непроизведенный отвеча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 власть, которая вам передавала жилье в собственность, не о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монтировав его и пообещав это сделать. Обещание закрепле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оном, а это основание для обращения в суд, если ваши прав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рушаются.</w:t>
      </w:r>
    </w:p>
    <w:p>
      <w:pPr>
        <w:pStyle w:val="Normal"/>
        <w:shd w:fill="FFFFFF" w:val="clear"/>
        <w:spacing w:lineRule="exact" w:line="269" w:before="360" w:after="0"/>
        <w:ind w:right="10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ши дома — от Министерства обороны. Теперь нас передают городу. Дома более 40 лет не ремонтировались. Мы опасаемся, что</w:t>
      </w:r>
    </w:p>
    <w:p>
      <w:pPr>
        <w:sectPr>
          <w:type w:val="nextPage"/>
          <w:pgSz w:orient="landscape" w:w="16838" w:h="11906"/>
          <w:pgMar w:left="763" w:right="1321" w:gutter="0" w:header="0" w:top="1012" w:footer="0" w:bottom="360"/>
          <w:pgNumType w:fmt="decimal"/>
          <w:cols w:num="2" w:space="1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792" w:right="764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</w:p>
    <w:p>
      <w:pPr>
        <w:sectPr>
          <w:type w:val="continuous"/>
          <w:pgSz w:orient="landscape" w:w="16838" w:h="11906"/>
          <w:pgMar w:left="792" w:right="764" w:gutter="0" w:header="0" w:top="1012" w:footer="0" w:bottom="360"/>
          <w:cols w:num="2" w:space="138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при смене собственника в деле с ремонтом концов не найдешь. Что мы </w:t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>можем сейчас сделать?</w:t>
      </w:r>
    </w:p>
    <w:p>
      <w:pPr>
        <w:pStyle w:val="Normal"/>
        <w:shd w:fill="FFFFFF" w:val="clear"/>
        <w:spacing w:lineRule="exact" w:line="264" w:before="173" w:after="0"/>
        <w:ind w:left="24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лушал бы ваш вопрос министр финансов России, который считает, что у федерального бюджета вообще нет никаких обяза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стей по капитальному ремонту жилья. Это как раз тот случай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гда есть обязательства Министерства обороны при передач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воих домов городу. Надо проследить, чтобы дома не передали бе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енсации, — подобная практика наблюдалась. Впервые пя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т назад деньги в федеральном бюджете были заложены на уже переданный ведомственный фонд. Напишите мне, я с этим дел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това разбираться. Оно — не единичное. Я состою в переписк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 Министерством обороны, пытаюсь помочь людям вырваться из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падни под названием «закрытый военный городок». Жители этих городков, которые давно пора открыть, лишены права на приватиз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цию. О субсидиях по оплате услуг ЖКХ они узнали от меня. Сейча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ие городки действительно открываются, и жилищный фон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лжен быть передан в муниципальную собственность. Конечно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десь нужно финансирование из федерального бюджета, мест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ласть такие расходы не потянет.</w:t>
      </w:r>
    </w:p>
    <w:p>
      <w:pPr>
        <w:pStyle w:val="Normal"/>
        <w:shd w:fill="FFFFFF" w:val="clear"/>
        <w:spacing w:lineRule="exact" w:line="264" w:before="408" w:after="0"/>
        <w:ind w:right="5" w:firstLine="35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>В одном из домов в нашем районе начат капитальный ремонт, с за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меной всех коммуникаций, электропроводки, сантехники, установк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астиковых окон и утеплением фасада. Зачем в доме 1985 года по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стройки, в очень приличном состоянии, столь срочный и масштабный </w:t>
      </w:r>
      <w:r>
        <w:rPr>
          <w:rFonts w:cs="Times New Roman" w:ascii="Times New Roman" w:hAnsi="Times New Roman"/>
          <w:i/>
          <w:iCs/>
          <w:color w:val="000000"/>
          <w:spacing w:val="-11"/>
          <w:sz w:val="24"/>
          <w:szCs w:val="24"/>
        </w:rPr>
        <w:t xml:space="preserve">ремонт, когда в том же районе стоят пятиэтажки постройки начала </w:t>
      </w:r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</w:rPr>
        <w:t xml:space="preserve">60-х в предаварийном состоянии? В чем же логика такого расходования 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городских средств, когда более старые дома не сносятся и не ремонт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руются?</w:t>
      </w:r>
    </w:p>
    <w:p>
      <w:pPr>
        <w:pStyle w:val="Normal"/>
        <w:shd w:fill="FFFFFF" w:val="clear"/>
        <w:spacing w:lineRule="exact" w:line="264" w:before="230" w:after="0"/>
        <w:ind w:left="29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Хороший вопрос к властям города. Напишите мне, надо с каждым конкретным случаем разбираться. Это возможно тогда, когда во глав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гла ставится не состояние дома, а наличие там товарищества соб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ственников жилья. Увы, не раз уже мне жители рассказывали, что у них </w:t>
      </w:r>
      <w:r>
        <w:rPr>
          <w:rFonts w:cs="Times New Roman" w:ascii="Times New Roman" w:hAnsi="Times New Roman"/>
          <w:color w:val="000000"/>
          <w:sz w:val="24"/>
          <w:szCs w:val="24"/>
        </w:rPr>
        <w:t>вполне приличный дом, а рядом — панельный, с огромными щелями,</w:t>
      </w:r>
    </w:p>
    <w:p>
      <w:pPr>
        <w:pStyle w:val="Normal"/>
        <w:shd w:fill="FFFFFF" w:val="clear"/>
        <w:spacing w:before="226" w:after="0"/>
        <w:ind w:left="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</w:p>
    <w:p>
      <w:pPr>
        <w:pStyle w:val="Normal"/>
        <w:shd w:fill="FFFFFF" w:val="clear"/>
        <w:spacing w:lineRule="exact" w:line="269"/>
        <w:ind w:left="5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люди мерзнут зимой, но к нему даже не подходят. Власти отчитаются,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что отремонтировали много хороших домов, затратив меньше средств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пичное очковтирательство и неэффективная трата денег.</w:t>
      </w:r>
    </w:p>
    <w:p>
      <w:pPr>
        <w:pStyle w:val="Normal"/>
        <w:shd w:fill="FFFFFF" w:val="clear"/>
        <w:spacing w:lineRule="exact" w:line="264" w:before="394" w:after="0"/>
        <w:ind w:left="5" w:right="5" w:firstLine="34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</w:rPr>
        <w:t xml:space="preserve">За нашей спиной создали ТСЖ, договоров на обслуживание с нами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не заключали. Нам постоянно отключают воду без предупрежд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ния. Дом старый, без капремонта, трубы ржавые, часто заливает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квартиры. У многих жильцов по пять актов на руках, сейчас ДЕЗ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не выдает акты о заливе. Мы обращались в управу, жилинспекцию,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но ответа нам не дают. Как нам добиться, чтобы дом отремон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тировали?</w:t>
      </w:r>
    </w:p>
    <w:p>
      <w:pPr>
        <w:pStyle w:val="Normal"/>
        <w:shd w:fill="FFFFFF" w:val="clear"/>
        <w:spacing w:lineRule="exact" w:line="264" w:before="178" w:after="0"/>
        <w:ind w:left="5" w:firstLine="33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Что касается ремонта, вам надо запросить в жилинспек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го округа данные обследования состояния дома, узнать, вклю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чен ли он в план на капремонт. Запросы лучше посылать по почт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с уведомлением о вручении. Если через месяц вы не получите ответ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ращайтесь в городскую жилинспекцию, а также в префектуру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и там отреагируют молчанием, то — к первому заместителю мэра по городскому хозяйству. Действенная мера — жаловатьс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правительство Москвы на чиновника, который не отвечает на </w:t>
      </w:r>
      <w:r>
        <w:rPr>
          <w:rFonts w:cs="Times New Roman" w:ascii="Times New Roman" w:hAnsi="Times New Roman"/>
          <w:color w:val="000000"/>
          <w:sz w:val="24"/>
          <w:szCs w:val="24"/>
        </w:rPr>
        <w:t>ваши жалобы в положенный по закону срок. Если все это не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ожет, пишите мне.</w:t>
      </w:r>
    </w:p>
    <w:p>
      <w:pPr>
        <w:pStyle w:val="Normal"/>
        <w:shd w:fill="FFFFFF" w:val="clear"/>
        <w:spacing w:lineRule="exact" w:line="264" w:before="5" w:after="0"/>
        <w:ind w:left="5" w:right="5" w:firstLine="3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татье 16 закона о приватизации и по закону о защите пра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требителей бывший собственник (государство) за свой счет долже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оизвести в доме капитальный ремонт. Вы имеете право требова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от властей города исполнения этой обязанности, в том числе и в суде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если ваш дом уже нуждался в ремонте на момент приватизации. Те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более, что у жильцов на руках есть акты о заливах из-за старых т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оводу отключения воды — советую внести эти жалобы в исков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явление о требовании произвести капремонт. Это будет дополн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ельным аргументом о его необходимости. Только отключения над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иксировать: каждый раз официально обращаться в управляющ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рганизацию. Кстати, вам полагается перерасчет, установленный з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нодательством. Добиваться реализации своих прав, увы, непросто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 отступать не советую.</w:t>
      </w:r>
    </w:p>
    <w:p>
      <w:pPr>
        <w:sectPr>
          <w:type w:val="nextPage"/>
          <w:pgSz w:orient="landscape" w:w="16838" w:h="11906"/>
          <w:pgMar w:left="1032" w:right="1033" w:gutter="0" w:header="0" w:top="1010" w:footer="0" w:bottom="360"/>
          <w:pgNumType w:fmt="decimal"/>
          <w:cols w:num="2" w:equalWidth="false" w:sep="false">
            <w:col w:w="6777" w:space="1242"/>
            <w:col w:w="67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pStyle w:val="Normal"/>
        <w:shd w:fill="FFFFFF" w:val="clear"/>
        <w:spacing w:lineRule="exact" w:line="269"/>
        <w:ind w:left="10" w:right="19" w:firstLine="336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</w:rPr>
        <w:t xml:space="preserve">Кто должен оплачивать капитальный ремонт общего имущества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>если квартира, в которой я проживаю, является муниципальной?</w:t>
      </w:r>
    </w:p>
    <w:p>
      <w:pPr>
        <w:pStyle w:val="Normal"/>
        <w:shd w:fill="FFFFFF" w:val="clear"/>
        <w:spacing w:lineRule="exact" w:line="269" w:before="158" w:after="0"/>
        <w:ind w:firstLine="34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апитальный ремонт общего имущества в многоквартирном дом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оводится за счет собственника жилищного фонда. По договор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циального найма наймодатель обязан принимать участие в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ржании и ремонте общего имущества в многоквартирном доме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аким образом, если квартира муниципальная или государственна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 капитальный ремонт общего имущества оплачивается за сч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редств соответствующего бюджета.</w:t>
      </w:r>
    </w:p>
    <w:p>
      <w:pPr>
        <w:pStyle w:val="Normal"/>
        <w:shd w:fill="FFFFFF" w:val="clear"/>
        <w:spacing w:lineRule="exact" w:line="264" w:before="173" w:after="0"/>
        <w:ind w:left="5" w:firstLine="341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 xml:space="preserve">В нашем доме ЖСК проводят капитальный ремонт. Надо меня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гнилые трубы, а нам навязывают утепление, хотя дом в этом н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2"/>
          <w:szCs w:val="22"/>
        </w:rPr>
        <w:t>нуждается. Что делать?</w:t>
      </w:r>
    </w:p>
    <w:p>
      <w:pPr>
        <w:pStyle w:val="Normal"/>
        <w:shd w:fill="FFFFFF" w:val="clear"/>
        <w:spacing w:lineRule="exact" w:line="264" w:before="178" w:after="0"/>
        <w:ind w:firstLine="346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адо требовать, на основании решения общего собрания ЖСК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ведения ремонта по утвержденному собранием перечню работ. Кроме того, деньги должны были зачисляться на счет ЖСК, ко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ый сам управляет домом. Чиновники, видимо, лучше вас, жителей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ют, что надо делать с вашим домом, главное — не упустить из ру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инансовый поток. Зачем при этом контроль со стороны ЖСК, о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шний, так они считают. В итоге — неэффективное расходован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юджетных денег, наших с вами денег.</w:t>
      </w:r>
    </w:p>
    <w:p>
      <w:pPr>
        <w:pStyle w:val="Normal"/>
        <w:shd w:fill="FFFFFF" w:val="clear"/>
        <w:spacing w:lineRule="exact" w:line="269" w:before="230" w:after="0"/>
        <w:ind w:left="14" w:right="10" w:firstLine="31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2"/>
          <w:szCs w:val="22"/>
        </w:rPr>
        <w:t>Должны ли жильцы неприватизированных городских квартир опла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>чивать текущий и капитальный ремонт?</w:t>
      </w:r>
    </w:p>
    <w:p>
      <w:pPr>
        <w:pStyle w:val="Normal"/>
        <w:shd w:fill="FFFFFF" w:val="clear"/>
        <w:spacing w:lineRule="exact" w:line="264" w:before="178" w:after="0"/>
        <w:ind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лата за жилое помещение и коммунальные услуги для нани</w:t>
        <w:softHyphen/>
        <w:t xml:space="preserve">мателя жилого помещения включает в себя: плату за пользова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жилым помещением (плата за наем); плату за коммунальные услуги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ту за содержание и ремонт жилого помещения, включающ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себя плату за услуги и работы по управлению многоквартирны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омом, содержанию и текущему ремонту общего имущества в мног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вартирном доме. Платить за капитальный ремонт вы не должн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скольку капитальный ремонт общего имущества в многокварти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м доме проводится за счет собственника городского жилищного фонда.</w:t>
      </w:r>
    </w:p>
    <w:p>
      <w:pPr>
        <w:pStyle w:val="Normal"/>
        <w:shd w:fill="FFFFFF" w:val="clear"/>
        <w:spacing w:before="106" w:after="0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64" w:before="5" w:after="0"/>
        <w:ind w:right="5" w:firstLine="346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 xml:space="preserve">На что тратятся средства Фонда содействия реформированию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2"/>
          <w:szCs w:val="22"/>
        </w:rPr>
        <w:t>ЖКХ?</w:t>
      </w:r>
    </w:p>
    <w:p>
      <w:pPr>
        <w:pStyle w:val="Normal"/>
        <w:shd w:fill="FFFFFF" w:val="clear"/>
        <w:spacing w:lineRule="exact" w:line="264" w:before="182" w:after="0"/>
        <w:ind w:left="5" w:firstLine="3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нд действует до 1 января 2012 года. Из выделенных 240 мил</w:t>
        <w:softHyphen/>
        <w:t>лиардов рублей примерно 40% средств Фонда направляется на пе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еление граждан из аварийного жилья. Остальные средства идут н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апитальный ремонт. Сейчас, в связи с кризисом, из Фонда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другие нужды изъято 75 миллиардов. Если учесть, что уже более 100 миллиардов истрачено, денег остается все меньше и меньше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 общем-то, это единственные деньги, которые позволяют в регионах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ереселять людей из аварийного жилья и делать капитальный ремонт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Кстати, в законе о Фонде было установлено, что в программу сноса п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дают дома, признанные аварийными только до 1 января 2007 год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то есть когда речи о выделении средств на эти цели не было. По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у дату, наконец, продлили до 1 января 2009 года. Но об этом мал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то успел узнать, и сейчас регионы вновь выходят с инициатив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длить срок признания домов аварийными еще на год. В итог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 зависимость от выполнения целого ряда условий в законе о Фонд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ыли поставлены жизнь и здоровье граждан, проживающих в ав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ийных домах.</w:t>
      </w:r>
    </w:p>
    <w:p>
      <w:pPr>
        <w:pStyle w:val="Normal"/>
        <w:shd w:fill="FFFFFF" w:val="clear"/>
        <w:spacing w:before="576" w:after="0"/>
        <w:ind w:left="24" w:hanging="0"/>
        <w:rPr/>
      </w:pPr>
      <w:r>
        <w:rPr>
          <w:rFonts w:cs="Times New Roman"/>
          <w:b/>
          <w:bCs/>
          <w:color w:val="000000"/>
          <w:spacing w:val="-3"/>
          <w:w w:val="73"/>
          <w:sz w:val="30"/>
          <w:szCs w:val="30"/>
        </w:rPr>
        <w:t>ПОЛЕЗНАЯ</w:t>
      </w:r>
      <w:r>
        <w:rPr>
          <w:b/>
          <w:bCs/>
          <w:color w:val="000000"/>
          <w:spacing w:val="-3"/>
          <w:w w:val="7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w w:val="73"/>
          <w:sz w:val="30"/>
          <w:szCs w:val="30"/>
        </w:rPr>
        <w:t>ИНФОРМАЦИЯ</w:t>
      </w:r>
    </w:p>
    <w:p>
      <w:pPr>
        <w:pStyle w:val="Normal"/>
        <w:shd w:fill="FFFFFF" w:val="clear"/>
        <w:spacing w:before="384" w:after="0"/>
        <w:ind w:left="19" w:hanging="0"/>
        <w:rPr/>
      </w:pPr>
      <w:r>
        <w:rPr>
          <w:b/>
          <w:bCs/>
          <w:color w:val="000000"/>
          <w:sz w:val="24"/>
          <w:szCs w:val="24"/>
        </w:rPr>
        <w:t xml:space="preserve">0 </w:t>
      </w:r>
      <w:r>
        <w:rPr>
          <w:rFonts w:cs="Times New Roman"/>
          <w:b/>
          <w:bCs/>
          <w:color w:val="000000"/>
          <w:sz w:val="24"/>
          <w:szCs w:val="24"/>
        </w:rPr>
        <w:t>ПРАВА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ОБЯЗАННОСТЯХ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СОБСТВЕННИКО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КВАРТИР</w:t>
      </w:r>
    </w:p>
    <w:p>
      <w:pPr>
        <w:pStyle w:val="Normal"/>
        <w:shd w:fill="FFFFFF" w:val="clear"/>
        <w:spacing w:lineRule="exact" w:line="264" w:before="168" w:after="0"/>
        <w:ind w:left="14" w:firstLine="341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ответствии с Жилищным кодексом РФ собственник вправ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ладеть, пользоваться и распоряжаться своим жилым помещ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соответствии с его назначением. Жилое помещение предназнач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для проживания. Но в квартире можно не только жить, мож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существлять в ней профессиональную деятельность. Собственни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жет создать в квартире студию, или приспособить комнату под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шив одежды, или просто трудиться дома за компьютером. Но 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е использование жилья не должно нарушать права и затрагив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конные интересы живущих рядом.</w:t>
      </w:r>
    </w:p>
    <w:p>
      <w:pPr>
        <w:sectPr>
          <w:type w:val="nextPage"/>
          <w:pgSz w:orient="landscape" w:w="16838" w:h="11906"/>
          <w:pgMar w:left="1044" w:right="1045" w:gutter="0" w:header="0" w:top="1012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</w:t>
      </w:r>
    </w:p>
    <w:p>
      <w:pPr>
        <w:pStyle w:val="Normal"/>
        <w:shd w:fill="FFFFFF" w:val="clear"/>
        <w:spacing w:lineRule="exact" w:line="264" w:before="5" w:after="0"/>
        <w:ind w:firstLine="34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озяин квартиры вправе не только проживать и занимать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фессиональной деятельностью в своей квартире, он такж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праве передать свою собственность внаем гражданам, в аренд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юридическому лицу. В этом случае с юридическим лицом должен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ключаться договор аренды, а квартира может им использова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для проживания граждан, например сотрудников орга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ции.</w:t>
      </w:r>
    </w:p>
    <w:p>
      <w:pPr>
        <w:pStyle w:val="Normal"/>
        <w:shd w:fill="FFFFFF" w:val="clear"/>
        <w:spacing w:lineRule="exact" w:line="264" w:before="5" w:after="0"/>
        <w:ind w:left="5" w:firstLine="34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мимо прав, у собственника есть и обязанности, о которых долж</w:t>
        <w:softHyphen/>
        <w:t xml:space="preserve">ны знать все. Он полностью несет бремя содержания принадлежащего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ему имущества. То есть обязан производить его ремонт, платить за ком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мунальные услуги, платить установленные законом налоги. Содержа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ридется не только свою квартиру, но и нести свою долю расходов 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держание и ремонт общего имущества в многоквартирном доме.</w:t>
      </w:r>
    </w:p>
    <w:p>
      <w:pPr>
        <w:pStyle w:val="Normal"/>
        <w:shd w:fill="FFFFFF" w:val="clear"/>
        <w:spacing w:before="288" w:after="0"/>
        <w:ind w:left="10" w:hanging="0"/>
        <w:rPr/>
      </w:pPr>
      <w:r>
        <w:rPr>
          <w:rFonts w:cs="Times New Roman"/>
          <w:b/>
          <w:bCs/>
          <w:color w:val="000000"/>
          <w:w w:val="81"/>
          <w:sz w:val="24"/>
          <w:szCs w:val="24"/>
        </w:rPr>
        <w:t>КТО</w:t>
      </w:r>
      <w:r>
        <w:rPr>
          <w:b/>
          <w:bCs/>
          <w:color w:val="000000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81"/>
          <w:sz w:val="24"/>
          <w:szCs w:val="24"/>
        </w:rPr>
        <w:t>ЯВЛЯЕТСЯ</w:t>
      </w:r>
      <w:r>
        <w:rPr>
          <w:b/>
          <w:bCs/>
          <w:color w:val="000000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81"/>
          <w:sz w:val="24"/>
          <w:szCs w:val="24"/>
        </w:rPr>
        <w:t>ЧЛЕНОМ</w:t>
      </w:r>
      <w:r>
        <w:rPr>
          <w:b/>
          <w:bCs/>
          <w:color w:val="000000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81"/>
          <w:sz w:val="24"/>
          <w:szCs w:val="24"/>
        </w:rPr>
        <w:t>СЕМЬИ</w:t>
      </w:r>
      <w:r>
        <w:rPr>
          <w:b/>
          <w:bCs/>
          <w:color w:val="000000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81"/>
          <w:sz w:val="24"/>
          <w:szCs w:val="24"/>
        </w:rPr>
        <w:t>СОБСТВЕННИКА</w:t>
      </w:r>
      <w:r>
        <w:rPr>
          <w:b/>
          <w:bCs/>
          <w:color w:val="000000"/>
          <w:w w:val="81"/>
          <w:sz w:val="24"/>
          <w:szCs w:val="24"/>
        </w:rPr>
        <w:t>?</w:t>
      </w:r>
    </w:p>
    <w:p>
      <w:pPr>
        <w:pStyle w:val="Normal"/>
        <w:shd w:fill="FFFFFF" w:val="clear"/>
        <w:spacing w:lineRule="exact" w:line="264" w:before="115" w:after="0"/>
        <w:ind w:left="5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Помимо собственника, с ним могут проживать и другие граждан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которые хоть и не являются сособственниками жилого помещен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 в соответствии с законом именуются членами семьи собствен</w:t>
        <w:softHyphen/>
        <w:t>ника.</w:t>
      </w:r>
    </w:p>
    <w:p>
      <w:pPr>
        <w:pStyle w:val="Normal"/>
        <w:shd w:fill="FFFFFF" w:val="clear"/>
        <w:spacing w:lineRule="exact" w:line="264"/>
        <w:ind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 членам семьи собственника относятся проживающие совме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но с хозяином квартиры его супруг, а также дети и родители. Друг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одственники, нетрудоспособные иждивенцы и в исключитель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учаях иные граждане могут быть признаны членами семьи соб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твенника, если они вселены собственником в качестве членов семь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То есть если собственник вселил людей в квартиру, то они считаю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ленами его семьи.</w:t>
      </w:r>
    </w:p>
    <w:p>
      <w:pPr>
        <w:pStyle w:val="Normal"/>
        <w:shd w:fill="FFFFFF" w:val="clear"/>
        <w:spacing w:lineRule="exact" w:line="264" w:before="10" w:after="0"/>
        <w:ind w:left="5" w:firstLine="34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м установлено, что члены семьи имеют право польз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ания квартирой наравне с собственником. Они также обязаны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омещение по назначению и обеспечивать сохран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ость квартиры. Дееспособные и ограниченно дееспособ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раждане несут с собственником солидарную ответственность п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язательствам, вытекающим из права пользования. Они то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язаны оплачивать коммунальные услуги и участвовать в друг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бязательных платежах по содержанию общего имущества в дом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сли с собственником нет других договоренностей, например, если</w:t>
      </w:r>
    </w:p>
    <w:p>
      <w:pPr>
        <w:pStyle w:val="Normal"/>
        <w:shd w:fill="FFFFFF" w:val="clear"/>
        <w:spacing w:before="82" w:after="0"/>
        <w:ind w:left="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</w:t>
      </w:r>
    </w:p>
    <w:p>
      <w:pPr>
        <w:pStyle w:val="Normal"/>
        <w:shd w:fill="FFFFFF" w:val="clear"/>
        <w:spacing w:lineRule="exact" w:line="269"/>
        <w:ind w:left="10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н вносит сам все платежи за престарелых родителей. Исключе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яет налог на квартиру, который лежит только на собств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ке имущества.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rFonts w:cs="Times New Roman"/>
          <w:b/>
          <w:bCs/>
          <w:color w:val="000000"/>
          <w:spacing w:val="3"/>
          <w:w w:val="81"/>
          <w:sz w:val="24"/>
          <w:szCs w:val="24"/>
        </w:rPr>
        <w:t>ЕСЛИ</w:t>
      </w:r>
      <w:r>
        <w:rPr>
          <w:b/>
          <w:bCs/>
          <w:color w:val="000000"/>
          <w:spacing w:val="3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w w:val="81"/>
          <w:sz w:val="24"/>
          <w:szCs w:val="24"/>
        </w:rPr>
        <w:t>ВЫ</w:t>
      </w:r>
      <w:r>
        <w:rPr>
          <w:b/>
          <w:bCs/>
          <w:color w:val="000000"/>
          <w:spacing w:val="3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w w:val="81"/>
          <w:sz w:val="24"/>
          <w:szCs w:val="24"/>
        </w:rPr>
        <w:t>СТАЛИ</w:t>
      </w:r>
      <w:r>
        <w:rPr>
          <w:b/>
          <w:bCs/>
          <w:color w:val="000000"/>
          <w:spacing w:val="3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w w:val="81"/>
          <w:sz w:val="24"/>
          <w:szCs w:val="24"/>
        </w:rPr>
        <w:t>БЫВШИМ</w:t>
      </w:r>
      <w:r>
        <w:rPr>
          <w:b/>
          <w:bCs/>
          <w:color w:val="000000"/>
          <w:spacing w:val="3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w w:val="81"/>
          <w:sz w:val="24"/>
          <w:szCs w:val="24"/>
        </w:rPr>
        <w:t>ЧЛЕНОМ</w:t>
      </w:r>
      <w:r>
        <w:rPr>
          <w:b/>
          <w:bCs/>
          <w:color w:val="000000"/>
          <w:spacing w:val="3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3"/>
          <w:w w:val="81"/>
          <w:sz w:val="24"/>
          <w:szCs w:val="24"/>
        </w:rPr>
        <w:t>СЕМЬИ…</w:t>
      </w:r>
    </w:p>
    <w:p>
      <w:pPr>
        <w:pStyle w:val="Normal"/>
        <w:shd w:fill="FFFFFF" w:val="clear"/>
        <w:spacing w:lineRule="exact" w:line="264" w:before="120" w:after="0"/>
        <w:ind w:left="5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верняка каждый слышал о норме закона, которой предусм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ено, что при прекращении семейных отношений бывший член </w:t>
      </w:r>
      <w:r>
        <w:rPr>
          <w:rFonts w:cs="Times New Roman" w:ascii="Times New Roman" w:hAnsi="Times New Roman"/>
          <w:color w:val="000000"/>
          <w:sz w:val="24"/>
          <w:szCs w:val="24"/>
        </w:rPr>
        <w:t>семьи собственника теряет право пользования квартирой — это предусмотрено частью 4 статьи 31 Жилищного кодекса.</w:t>
      </w:r>
    </w:p>
    <w:p>
      <w:pPr>
        <w:pStyle w:val="Normal"/>
        <w:shd w:fill="FFFFFF" w:val="clear"/>
        <w:spacing w:lineRule="exact" w:line="264" w:before="5" w:after="0"/>
        <w:ind w:right="5" w:firstLine="3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ще всего прекращаются семейные отношения при разводе. Скажем, супруг — собственник квартиры, а супруга вселена им к себе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о будет с правами супруги, если брак распадется? По закону она потеряет право пользования жилым помещением. Есть ли у нее на</w:t>
        <w:softHyphen/>
        <w:t>дежда пожить хотя бы временно в прежней квартире?</w:t>
      </w:r>
    </w:p>
    <w:p>
      <w:pPr>
        <w:pStyle w:val="Normal"/>
        <w:shd w:fill="FFFFFF" w:val="clear"/>
        <w:spacing w:lineRule="exact" w:line="264" w:before="5" w:after="0"/>
        <w:ind w:left="5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е спешите сниматься с регистрационного учета. У вас есть прав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оживать в квартире, и без вашего согласия собственник не смож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вас выселить. Снять гражданина с регистрационного учета по мест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ительства можно, только если он выселяется добровольно или п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ешению суда.</w:t>
      </w:r>
    </w:p>
    <w:p>
      <w:pPr>
        <w:pStyle w:val="Normal"/>
        <w:shd w:fill="FFFFFF" w:val="clear"/>
        <w:spacing w:lineRule="exact" w:line="264"/>
        <w:ind w:left="5" w:firstLine="33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сли дело дошло до суда, то необходимо знать о следующем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коном предусмотрено, что если у бывшего члена семьи собств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ика нет другого жилья (ну некуда деться человеку!), а также ес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мущественное положение бывшего члена семьи и другие зас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живающие внимания обстоятельства не позволяют ему обеспеч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бя иным жилым помещением, то право пользования квартир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может быть сохранено на определенный срок на основании реш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уда. К сожалению, конкретный срок, в течение которого мож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еще пожить в квартире, не определен, в каждом случае суд буд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ать этот вопрос индивидуально. Бывший член семьи вправ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вторно обратиться в суд с заявлением о продлении срока поль</w:t>
        <w:softHyphen/>
        <w:t>зования жильем.</w:t>
      </w:r>
    </w:p>
    <w:p>
      <w:pPr>
        <w:pStyle w:val="Normal"/>
        <w:shd w:fill="FFFFFF" w:val="clear"/>
        <w:spacing w:lineRule="exact" w:line="264" w:before="5" w:after="0"/>
        <w:ind w:left="10" w:firstLine="336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акже Жилищным кодексом предусмотрено, что суд вправ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язать собственника жилого помещения обеспечить иным жильем бывшего супруга и других членов его семьи, в пользу которых соб</w:t>
        <w:softHyphen/>
        <w:t>ственник исполняет алиментные обязательства, по их требованию.</w:t>
      </w:r>
    </w:p>
    <w:p>
      <w:pPr>
        <w:sectPr>
          <w:type w:val="nextPage"/>
          <w:pgSz w:orient="landscape" w:w="16838" w:h="11906"/>
          <w:pgMar w:left="1047" w:right="1047" w:gutter="0" w:header="0" w:top="1007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</w:p>
    <w:p>
      <w:pPr>
        <w:pStyle w:val="Normal"/>
        <w:shd w:fill="FFFFFF" w:val="clear"/>
        <w:spacing w:lineRule="exact" w:line="264" w:before="5" w:after="0"/>
        <w:ind w:firstLine="3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сли суд примет решение, которое позволяет бывшему члену семьи проживать в квартире, то собственник никак не сможет 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выселить. Хотя все же один шанс на выселение у собственника есть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о истечения указанного срока выселить можно лишь в том случае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сли собственник продаст (подарит и т.д.) указанную квартиру. К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е того, необходимо знать, что «драконовская» норма о выселении не действует, если вы отказались от приватизации в его пользу, ту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продажа квартиры не позволит собственнику от вас избавиться.</w:t>
      </w:r>
    </w:p>
    <w:p>
      <w:pPr>
        <w:pStyle w:val="Normal"/>
        <w:shd w:fill="FFFFFF" w:val="clear"/>
        <w:spacing w:lineRule="exact" w:line="264" w:before="5" w:after="0"/>
        <w:ind w:right="5" w:firstLine="33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А что делать, если в браке родился ребенок? Ведь чаще всего де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сле развода остаются с матерями. Неужели и ребенок призна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бывшим членом семьи собственника? К сожалению, после вступ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 в силу Жилищного кодекса суды именно так и считали —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навали ребенка бывшим членом семьи собственника и выселя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месте с матерями на улицу. Пример тому содержался в Обзоре судебной практики Верховного Суда РФ за 3 квартал 2005 года, гд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ыло прямо сказано: «…если ребенок по соглашению родител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остается проживать с родителем, у которого в собственности жиль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имеется, он является бывшим членом семьи собственника ж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лого помещения и подлежит выселению вместе с бывшим супруг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и в порядке, предусмотренном ч. 4 ст. 31 Жилищного кодекса РФ». В 2007 году Верховным Судом данное мнение был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знано ошибочным.</w:t>
      </w:r>
    </w:p>
    <w:p>
      <w:pPr>
        <w:pStyle w:val="Normal"/>
        <w:shd w:fill="FFFFFF" w:val="clear"/>
        <w:spacing w:lineRule="exact" w:line="264" w:before="5" w:after="0"/>
        <w:ind w:left="5" w:firstLine="34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ейчас ответ на вопрос о правах ребенка звучит так: в соответств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 Семейным кодексом Российской Федерации ребенок имеет прав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на защиту своих прав и законных интересов, которая осущест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телями (п. 1 ст. 56 СК РФ). Родители несут ответственность 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спитание и развитие своих детей, они обязаны заботиться об 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доровье, физическом, психическом, духовном и нравственном раз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тии (п. 1 ст. 63 СК РФ). Права ребенка и обязанности его родител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охраняются и после расторжения брака родителей ребенка. Исход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з этого, лишение ребенка права пользования жилым помещ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го из родителей — собственника этого помещения, может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лечь нарушение прав ребенка.</w:t>
      </w:r>
    </w:p>
    <w:p>
      <w:pPr>
        <w:pStyle w:val="Normal"/>
        <w:shd w:fill="FFFFFF" w:val="clear"/>
        <w:spacing w:lineRule="exact" w:line="264"/>
        <w:ind w:left="14"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этому в силу установлений Семейного кодекса Российской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ции об обязанностях родителей в отношении своих детей</w:t>
      </w:r>
    </w:p>
    <w:p>
      <w:pPr>
        <w:pStyle w:val="Normal"/>
        <w:shd w:fill="FFFFFF" w:val="clear"/>
        <w:spacing w:before="226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</w:t>
      </w:r>
    </w:p>
    <w:p>
      <w:pPr>
        <w:pStyle w:val="Normal"/>
        <w:shd w:fill="FFFFFF" w:val="clear"/>
        <w:spacing w:lineRule="exact" w:line="269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аво пользования жилым помещением, находящимся в соб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ности одного из родителей, </w:t>
      </w: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должно сохраняться за ребенком и посл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расторжения брака между его родителями.</w:t>
      </w:r>
    </w:p>
    <w:p>
      <w:pPr>
        <w:pStyle w:val="Normal"/>
        <w:shd w:fill="FFFFFF" w:val="clear"/>
        <w:spacing w:lineRule="exact" w:line="283" w:before="240" w:after="0"/>
        <w:ind w:left="29" w:right="1440" w:hanging="0"/>
        <w:rPr/>
      </w:pPr>
      <w:r>
        <w:rPr>
          <w:rFonts w:cs="Times New Roman"/>
          <w:b/>
          <w:bCs/>
          <w:color w:val="000000"/>
          <w:spacing w:val="-2"/>
          <w:w w:val="81"/>
          <w:sz w:val="24"/>
          <w:szCs w:val="24"/>
        </w:rPr>
        <w:t>НОРМАТИВНО</w:t>
      </w:r>
      <w:r>
        <w:rPr>
          <w:b/>
          <w:bCs/>
          <w:color w:val="000000"/>
          <w:spacing w:val="-2"/>
          <w:w w:val="81"/>
          <w:sz w:val="24"/>
          <w:szCs w:val="24"/>
        </w:rPr>
        <w:t>-</w:t>
      </w:r>
      <w:r>
        <w:rPr>
          <w:rFonts w:cs="Times New Roman"/>
          <w:b/>
          <w:bCs/>
          <w:color w:val="000000"/>
          <w:spacing w:val="-2"/>
          <w:w w:val="81"/>
          <w:sz w:val="24"/>
          <w:szCs w:val="24"/>
        </w:rPr>
        <w:t>ПРАВОВЫЕ</w:t>
      </w:r>
      <w:r>
        <w:rPr>
          <w:b/>
          <w:bCs/>
          <w:color w:val="000000"/>
          <w:spacing w:val="-2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w w:val="81"/>
          <w:sz w:val="24"/>
          <w:szCs w:val="24"/>
        </w:rPr>
        <w:t>АКТЫ</w:t>
      </w:r>
      <w:r>
        <w:rPr>
          <w:b/>
          <w:bCs/>
          <w:color w:val="000000"/>
          <w:spacing w:val="-2"/>
          <w:w w:val="81"/>
          <w:sz w:val="24"/>
          <w:szCs w:val="24"/>
        </w:rPr>
        <w:t xml:space="preserve">, </w:t>
      </w:r>
      <w:r>
        <w:rPr>
          <w:rFonts w:cs="Times New Roman"/>
          <w:b/>
          <w:bCs/>
          <w:color w:val="000000"/>
          <w:spacing w:val="-2"/>
          <w:w w:val="81"/>
          <w:sz w:val="24"/>
          <w:szCs w:val="24"/>
        </w:rPr>
        <w:t xml:space="preserve">СОДЕРЖАЩИЕ </w:t>
      </w:r>
      <w:r>
        <w:rPr>
          <w:rFonts w:cs="Times New Roman"/>
          <w:b/>
          <w:bCs/>
          <w:color w:val="000000"/>
          <w:spacing w:val="1"/>
          <w:w w:val="81"/>
          <w:sz w:val="24"/>
          <w:szCs w:val="24"/>
        </w:rPr>
        <w:t>ОСНОВНЫЕ</w:t>
      </w:r>
      <w:r>
        <w:rPr>
          <w:b/>
          <w:bCs/>
          <w:color w:val="000000"/>
          <w:spacing w:val="1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w w:val="81"/>
          <w:sz w:val="24"/>
          <w:szCs w:val="24"/>
        </w:rPr>
        <w:t>ЖИЛИЩНЫЕ</w:t>
      </w:r>
      <w:r>
        <w:rPr>
          <w:b/>
          <w:bCs/>
          <w:color w:val="000000"/>
          <w:spacing w:val="1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w w:val="81"/>
          <w:sz w:val="24"/>
          <w:szCs w:val="24"/>
        </w:rPr>
        <w:t>НОРМЫ</w:t>
      </w:r>
      <w:r>
        <w:rPr>
          <w:b/>
          <w:bCs/>
          <w:color w:val="000000"/>
          <w:spacing w:val="1"/>
          <w:w w:val="8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9" w:before="106" w:after="0"/>
        <w:ind w:left="360" w:right="240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Конституция РФ (статьи 25, 40, 72);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едеральные законы (кодексы):</w:t>
      </w:r>
    </w:p>
    <w:p>
      <w:pPr>
        <w:pStyle w:val="Normal"/>
        <w:shd w:fill="FFFFFF" w:val="clear"/>
        <w:spacing w:lineRule="exact" w:line="269"/>
        <w:ind w:left="619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ажданский кодекс РФ</w:t>
      </w:r>
    </w:p>
    <w:p>
      <w:pPr>
        <w:pStyle w:val="Normal"/>
        <w:shd w:fill="FFFFFF" w:val="clear"/>
        <w:spacing w:lineRule="exact" w:line="269"/>
        <w:ind w:left="6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татьи 209-217, 288-293, 671-688)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69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Жилищный кодекс РФ.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</w:rPr>
        <w:t>Федеральные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законы</w:t>
      </w:r>
      <w:r>
        <w:rPr>
          <w:b/>
          <w:bCs/>
          <w:color w:val="000000"/>
          <w:spacing w:val="-4"/>
          <w:sz w:val="22"/>
          <w:szCs w:val="22"/>
        </w:rPr>
        <w:t xml:space="preserve"> (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ФЗ</w:t>
      </w:r>
      <w:r>
        <w:rPr>
          <w:b/>
          <w:bCs/>
          <w:color w:val="000000"/>
          <w:spacing w:val="-4"/>
          <w:sz w:val="22"/>
          <w:szCs w:val="22"/>
        </w:rPr>
        <w:t>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64" w:before="110" w:after="0"/>
        <w:ind w:left="19" w:firstLine="3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З от 21.07.1997 г. № 122-ФЗ «О государственной регистрации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ав на недвижимое имущество и сделок с ним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64"/>
        <w:ind w:left="19" w:firstLine="3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З от 29.12.2004 г. № 189-ФЗ «О введении в действие Жилищ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го кодекса Российской Федераци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64" w:before="5" w:after="0"/>
        <w:ind w:left="19" w:firstLine="3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З от 30.12.2004 г. № 210-ФЗ «Об основах регулирования 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анизаций коммунального комплекса»;</w:t>
      </w:r>
    </w:p>
    <w:p>
      <w:pPr>
        <w:pStyle w:val="Normal"/>
        <w:shd w:fill="FFFFFF" w:val="clear"/>
        <w:spacing w:lineRule="exact" w:line="264"/>
        <w:ind w:left="19" w:firstLine="6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З от 21.07. 2007 г. № 185-ФЗ «О Фонде содействия реформ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ванию жилищно-коммунального хозяйства»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64" w:before="5" w:after="0"/>
        <w:ind w:left="19" w:firstLine="33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ФЗ от 04.07.1991 г. №1541-1 «О приватизации жилищн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нда в Российской Федерации».</w:t>
      </w:r>
    </w:p>
    <w:p>
      <w:pPr>
        <w:pStyle w:val="Normal"/>
        <w:shd w:fill="FFFFFF" w:val="clear"/>
        <w:spacing w:before="283" w:after="0"/>
        <w:ind w:left="29" w:hanging="0"/>
        <w:rPr/>
      </w:pPr>
      <w:r>
        <w:rPr>
          <w:rFonts w:cs="Times New Roman"/>
          <w:b/>
          <w:bCs/>
          <w:color w:val="000000"/>
          <w:spacing w:val="-9"/>
          <w:sz w:val="22"/>
          <w:szCs w:val="22"/>
        </w:rPr>
        <w:t>Постановления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9"/>
          <w:sz w:val="22"/>
          <w:szCs w:val="22"/>
        </w:rPr>
        <w:t>Правительства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9"/>
          <w:sz w:val="22"/>
          <w:szCs w:val="22"/>
        </w:rPr>
        <w:t>РФ</w:t>
      </w:r>
      <w:r>
        <w:rPr>
          <w:b/>
          <w:bCs/>
          <w:color w:val="000000"/>
          <w:spacing w:val="-9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64" w:before="115" w:after="0"/>
        <w:ind w:left="19" w:firstLine="3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3.05.2006 г. № 307 «О порядке предоставления коммунал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ых услуг гражданам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64"/>
        <w:ind w:left="19" w:firstLine="33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13.08.2006 г. № 491 «Об утверждении Правил содержа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щего имущества в многоквартирном доме и Правил измен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мера платы за содержание и ремонт жилого помещения в случа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я услуг и выполнения работ по управлению, содержани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ремонту общего имущества в многоквартирном доме ненадлеж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щего качества и (или) с перерывами, превышающими установленную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»;</w:t>
      </w:r>
    </w:p>
    <w:p>
      <w:pPr>
        <w:sectPr>
          <w:type w:val="nextPage"/>
          <w:pgSz w:orient="landscape" w:w="16838" w:h="11906"/>
          <w:pgMar w:left="1046" w:right="1047" w:gutter="0" w:header="0" w:top="1010" w:footer="0" w:bottom="360"/>
          <w:pgNumType w:fmt="decimal"/>
          <w:cols w:num="2" w:space="12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  <w:tab w:val="left" w:pos="7997" w:leader="none"/>
          <w:tab w:val="left" w:pos="12106" w:leader="hyphen"/>
        </w:tabs>
        <w:spacing w:lineRule="exact" w:line="269"/>
        <w:ind w:left="0" w:firstLine="3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14.12.2005 г. № 761 «О предоставлении субсидий на оплату                                                   Для заметок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жилого помещения и коммунальных услуг»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sectPr>
          <w:type w:val="nextPage"/>
          <w:pgSz w:orient="landscape" w:w="16838" w:h="11906"/>
          <w:pgMar w:left="1440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69"/>
        <w:ind w:left="0" w:right="5299" w:firstLine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8.01.2006 г. № 47 «Об утверждении Положения о признании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мещения жилым помещением, жилого помещения непригодным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ля проживания и многоквартирного дома аварийным и подлежа</w:t>
        <w:softHyphen/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щим сносу»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31010</wp:posOffset>
                </wp:positionH>
                <wp:positionV relativeFrom="paragraph">
                  <wp:posOffset>250190</wp:posOffset>
                </wp:positionV>
                <wp:extent cx="429133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3pt,19.7pt" to="201.55pt,1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-1"/>
          <w:w w:val="81"/>
          <w:sz w:val="26"/>
          <w:szCs w:val="26"/>
        </w:rPr>
        <w:t>Для</w:t>
      </w:r>
      <w:r>
        <w:rPr>
          <w:b/>
          <w:bCs/>
          <w:color w:val="000000"/>
          <w:spacing w:val="-1"/>
          <w:w w:val="8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w w:val="81"/>
          <w:sz w:val="26"/>
          <w:szCs w:val="26"/>
        </w:rPr>
        <w:t>заметок</w:t>
      </w:r>
    </w:p>
    <w:sectPr>
      <w:type w:val="nextPage"/>
      <w:pgSz w:w="11906" w:h="16838"/>
      <w:pgMar w:left="5414" w:right="51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■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1:56:00Z</dcterms:created>
  <dc:creator>GrandFa</dc:creator>
  <dc:description/>
  <cp:keywords/>
  <dc:language>en-US</dc:language>
  <cp:lastModifiedBy>GrandFa</cp:lastModifiedBy>
  <dcterms:modified xsi:type="dcterms:W3CDTF">2009-10-02T22:02:00Z</dcterms:modified>
  <cp:revision>1</cp:revision>
  <dc:subject/>
  <dc:title/>
</cp:coreProperties>
</file>